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MUUE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entation Manager Unix-to-Unix Encoder/Dec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UU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UUE stands for Presentation Manager Unix-to-Unix Encoder/Deco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 encode and decode Unix-to-Unix encoded files (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as uuencoded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, it is not possible to send binary files through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of the possibility of non-ASCII charaters being los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to other characters.  A utility, such as PMUUE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 a binary file into a set of ASCII characters (uu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) which can be send through E-mail and converted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format once the destination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, expressed or implied, with this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NOT RESPONSIBLE FOR ANY DAMAGES INCURRED BY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Use at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distribute this program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    The archived file from which the program came from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     This program is not distributed with any commerc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PMUU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the normal OS/2 system windows such as the title b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ize and maximize buttons and the menu bar, there are two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by PMUUE and they are the log window and the statu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is where any significant event has occured with reg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coding or decoding a binary file.  Specifically, an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to the log window w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A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The process of encoding or decoding a file is started o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window keeps the last 500 events (by default) that has occ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es any log entries, starting from the oldest entr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the maximum number of entries allowed. 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crolls down to always show the lates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bar shows the last message sent to the log window b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hange in future versions to include a progress indic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alog box appears whenever an encoding or decoding proc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allows the user to encode a file, decode a file, or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Encode..." menu option or presses Ctrl-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binary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 into uuencoded format.  The user can only select one 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e user selects "Cancel", the operation is abort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elects "OK", then the encoding process is started. 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might appear when the encoding process is over.  Select "OK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 program encodes file can be determined by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s the "Decode..." menu option or presses Ctrl-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eyboard, the user is presented with a dialog box.  This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llows the user to select the encoded file that he or she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back into a binary file.  The user can select as many fil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 or she wants.  If the user select "Cancel", the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ed.  If the user selects "OK", then the operation is sta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decoding process is finished, a dialog box will appea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OK" to dismiss the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coded file does NOT have to be stripped of extraneous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PMUUE to decode it.  Also, the encoded file also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split up if it contains more than one uuencod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 binary file is split into many uuencoded file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do NOT have to be joined together into on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MUUE will (hopefully) be smart enough to determine whic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and which are not and when an encoded file starts and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"Exit" or double-clicks on the system menu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s "Close" from the system menu, the program will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has only one option, "Settings..." which will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how to act in particular situations.  For a fu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Settings..." option, see "The Settings Notebook" els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Help index...", the user is presented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jor topics in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General Help...", the user sees th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jor function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selects "Using Help...", a window with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help is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 user select "Keys Help...", a window with valid key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in window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user select the "Product Information..." menu option, PMU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a dialog showing the program name and version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ertinent information 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notebook is divided into five pages: Notification,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Directories, Multi-part, and Miscellane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Notification" page allows the user to select which out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 by the program.  The "Log" option specifies if the 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ctive.  The "Status Line" option specifies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ndow should be used.  The "Message Box" option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ndows should be used by the program for no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End of Line" page specifies how an end-of-line mark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n a uuencoded file.  The "OS/2" option says that lin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a carriage return followed by a linefeed.  The "Unix"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that lines should end with only a line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irectories" page specifies where the binary and uuenco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nd be placed.  The "Default Binary Directory"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binary files should be placed after decod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program will also look at that directory, by default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 the "Encode..." menu option for the first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ssion.  The "Default UUENCODE Directory" indicate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files should be placed after encoding a binary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also look at that directory, by default, when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ecode..." menu option for the first in the currec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also has a "Default File Extension" file.  This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add an extension to a uuencoded file when creating a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except when the "Create multiple part encoding"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ulti-part" page specifies if multi-part uuencoded fil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or not.  The "Create multiple part encoding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f PMUUE should split binary files into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If this option is checked, then the rest of the op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re enabled.  The "Max. part size in KB"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size of each part should be limited by its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s.  The maximum size should be entered to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the right of this option.  The "Max. part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" options specifies that the maximum size of each par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by its size in the number of lines it ha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to the field to the right of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parts for either method of partitio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99 parts.  Each part of the encoded file will have an exte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.u##" where ## is a number between 01 and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Multiple Part Decoding" checkbox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a binary file will be spread across multiple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this checkbox is not on, then one UUENCODED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one complet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page has two fields and a checkbox on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 File" field indicates the name of the INI file that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use to hold its settings in.  The "Max Log Length"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lines that should be allowed in the 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llow Lowercase Characters" option specifies if PMUU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lowercase characters as valid UUENCODED characters.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re not part of the code but some encod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characters as part of the encoding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some if PMUUE decodes an ordinary line of text into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f garbage appears in the binary file and this option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urning this option off if no lowercase letters show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r delete all the non-encoded lines of text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in Vern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