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cxa2wav : CD-XA ADPCM data ��ʏ��PCM(.wav) data 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� : OS/2 ver3.0 �ȍ~ �</w:t>
      </w:r>
      <w:r>
        <w:rPr>
          <w:rtl w:val="true"/>
        </w:rPr>
        <w:t>܂</w:t>
      </w:r>
      <w:r>
        <w:rPr/>
        <w:t xml:space="preserve">�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indows95����DOS Prompt�œ��</w:t>
      </w:r>
      <w:r>
        <w:rPr/>
        <w:t>삷�邩�͕</w:t>
      </w:r>
      <w:r>
        <w:rPr/>
        <w:t>s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@ : autodate (�t�@�C����) [-s(�J�n�Z�O�����g)] [-e(�I���Z�O�����g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-r(�T���v�����O���[�g)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ϊ������f�[�^�͒��</w:t>
      </w:r>
      <w:r>
        <w:rPr/>
        <w:t>쌠�</w:t>
      </w:r>
      <w:r>
        <w:rPr/>
        <w:t>@�ɑ���Ď�</w:t>
      </w:r>
      <w:r>
        <w:rPr/>
        <w:t>舵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\�t�g�ɂ��āA���f�[�^�̐��������ɖ₢���</w:t>
      </w:r>
      <w:r>
        <w:rPr/>
        <w:t>킹�</w:t>
      </w:r>
      <w:r>
        <w:rPr/>
        <w:t>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\�t�g�̍Ĕz�z�͋֎~���</w:t>
      </w:r>
      <w:r>
        <w:rPr>
          <w:rtl w:val="true"/>
        </w:rPr>
        <w:t>܂</w:t>
      </w:r>
      <w:r>
        <w:rPr/>
        <w:t>��</w:t>
      </w:r>
      <w:r>
        <w:rPr/>
        <w:t>B �\�[�X�̈�p���͂����R�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XA��ADPCM data��ʏ��PCM(.wav) data 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̓t�@�C������"out.wav"�ŌŒ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t�@�C����)  ��͂���t�@�C�����ł��B �g���q��"raw"�̏</w:t>
      </w:r>
      <w:r>
        <w:rPr/>
        <w:t>ꍇ�</w:t>
      </w:r>
      <w:r>
        <w:rPr/>
        <w:t>ACD-RO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DA2WAV(��:�</w:t>
      </w:r>
      <w:r>
        <w:rPr/>
        <w:t>鉾�</w:t>
      </w:r>
      <w:r>
        <w:rPr/>
        <w:t>P��)�ȂǂŎ��o�������̃f�[�^�Ƃ��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s(�J�n�Z�O�����g)] [-e(�I���Z�O�����g)]  �ϊ���n�</w:t>
      </w:r>
      <w:r>
        <w:rPr>
          <w:rtl w:val="true"/>
        </w:rPr>
        <w:t>߂</w:t>
      </w:r>
      <w:r>
        <w:rPr/>
        <w:t>�</w:t>
      </w:r>
      <w:r>
        <w:rPr/>
        <w:t>/�I���Z�O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ԍ��ł��B 1�Z�O�����g��128byte�ŁA���</w:t>
      </w:r>
      <w:r>
        <w:rPr/>
        <w:t>ꂪ</w:t>
      </w:r>
      <w:r>
        <w:rPr/>
        <w:t>448byte�̏o�̓f�[�^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�</w:t>
      </w:r>
      <w:r>
        <w:rPr/>
        <w:t>肵�</w:t>
      </w:r>
      <w:r>
        <w:rPr/>
        <w:t>Ȃ���΃t�@�C���̎n�</w:t>
      </w:r>
      <w:r>
        <w:rPr>
          <w:rtl w:val="true"/>
        </w:rPr>
        <w:t>߂</w:t>
      </w:r>
      <w:r>
        <w:rPr/>
        <w:t>���</w:t>
      </w:r>
      <w:r>
        <w:rPr/>
        <w:t>I���</w:t>
      </w:r>
      <w:r>
        <w:rPr>
          <w:rtl w:val="true"/>
        </w:rPr>
        <w:t>܂</w:t>
      </w:r>
      <w:r>
        <w:rPr/>
        <w:t>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r(�T���v�����O���[�g)]  �f�t�H���g��37800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dxa2wad.exe �� cdxa2wav.c �� DOS��ŃR���p�C��������̂ł��B cdda2wa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ɂ� OS/2�p�� DOS�p�̎�s�t�@�C�����</w:t>
      </w:r>
      <w:r>
        <w:rPr/>
        <w:t>ꏏ�</w:t>
      </w:r>
      <w:r>
        <w:rPr/>
        <w:t>ɓ��Ă���</w:t>
      </w:r>
      <w:r>
        <w:rPr/>
        <w:t>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/01/06 ������(���</w:t>
      </w:r>
      <w:r>
        <w:rPr/>
        <w:t>炯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akabe@airnet.ne.jp / HFD00536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