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LTFX ver4.3 �Q�Q�Q�Q�Q�Q�Q�Q�Q/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P�P�P�P�P�P�P�P�P�P�P�P�P�P�P�P Copyright(c)1997-2009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X�N�g�b�v�̑��</w:t>
      </w:r>
      <w:r>
        <w:rPr/>
        <w:t>쐫�̌���</w:t>
      </w:r>
      <w:r>
        <w:rPr>
          <w:rtl w:val="true"/>
        </w:rPr>
        <w:t>ړ</w:t>
      </w:r>
      <w:r>
        <w:rPr/>
        <w:t>I�Ƃ������[�e�B���e�B�[�ŁA���L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PM/WorkplaceShell�ɂ�����L�[/�}�E�X���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OS/2 �ɂ����� GUI ���iPresentation Manager...�Ȍ�uPM�v�ƌď́j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B���h�E�����C�ӂ̃L�[����Ɋ��</w:t>
      </w:r>
      <w:r>
        <w:rPr/>
        <w:t>蓖�</w:t>
      </w:r>
      <w:r>
        <w:rPr/>
        <w:t>Ă���A�t���[���E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[���A�b�v/�_�E����������A�t���[����A�C�R���̃h���b�O���̃}�E�X�J�[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ʒu��L�[����ɂĔ�������</w:t>
      </w:r>
      <w:r>
        <w:rPr/>
        <w:t>蓙�</w:t>
      </w:r>
      <w:r>
        <w:rPr/>
        <w:t>A�L�[/�}�E�X����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|�b�v�A�b�v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Ⴆ�΁APM ���W���ŃT�|�[�g����e�L�X�g�G�f�B�b�g�@�\�ɁA�N���b�v�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h�Ƃ̃f�[�^�]����s�����</w:t>
      </w:r>
      <w:r>
        <w:rPr>
          <w:rtl w:val="true"/>
        </w:rPr>
        <w:t>߂̃</w:t>
      </w:r>
      <w:r>
        <w:rPr/>
        <w:t>|�b�v�A�b�v���j���[�@�\��t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t���[���E�B���h�E�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t�H���_����I�[�v�������</w:t>
      </w:r>
      <w:r>
        <w:rPr>
          <w:rtl w:val="true"/>
        </w:rPr>
        <w:t>ۂ</w:t>
      </w:r>
      <w:r>
        <w:rPr/>
        <w:t>ɁA��ʊO�ɂ͂</w:t>
      </w:r>
      <w:r>
        <w:rPr>
          <w:rtl w:val="true"/>
        </w:rPr>
        <w:t>ݏ</w:t>
      </w:r>
      <w:r>
        <w:rPr/>
        <w:t>o�Ă����</w:t>
      </w:r>
      <w:r>
        <w:rPr/>
        <w:t>ꍇ�</w:t>
      </w:r>
      <w:r>
        <w:rPr/>
        <w:t>ɁA�����I�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t�</w:t>
      </w:r>
      <w:r>
        <w:rPr>
          <w:rtl w:val="true"/>
        </w:rPr>
        <w:t>߂</w:t>
      </w:r>
      <w:r>
        <w:rPr/>
        <w:t>Ɉ</w:t>
      </w:r>
      <w:r>
        <w:rPr>
          <w:rtl w:val="true"/>
        </w:rPr>
        <w:t>ړ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VIO���ʒu/�T�C�Y�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R�}���h�E�v�����v�g�E�E�B���h�E�i�Ȍ�uVIO���v�ƌď́j�́A�u�ő</w:t>
      </w:r>
      <w:r>
        <w:rPr/>
        <w:t>剻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u�����v�̍</w:t>
      </w:r>
      <w:r>
        <w:rPr>
          <w:rtl w:val="true"/>
        </w:rPr>
        <w:t>ۂ</w:t>
      </w:r>
      <w:r>
        <w:rPr/>
        <w:t>ɃE�B���h�E������[���ɋ����</w:t>
      </w:r>
      <w:r>
        <w:rPr>
          <w:rtl w:val="true"/>
        </w:rPr>
        <w:t>ړ����܂</w:t>
      </w:r>
      <w:r>
        <w:rPr/>
        <w:t>����</w:t>
      </w:r>
      <w:r>
        <w:rPr/>
        <w:t>A�����}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݂̃</w:t>
      </w:r>
      <w:r>
        <w:rPr/>
        <w:t>E�B���h�E�ʒu�̂</w:t>
      </w:r>
      <w:r>
        <w:rPr>
          <w:rtl w:val="true"/>
        </w:rPr>
        <w:t>܂܂</w:t>
      </w:r>
      <w:r>
        <w:rPr/>
        <w:t>ōő</w:t>
      </w:r>
      <w:r>
        <w:rPr/>
        <w:t>剻</w:t>
      </w:r>
      <w:r>
        <w:rPr/>
        <w:t>/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V�X�e�����j���[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E�B���h�E�̃V�X�e�����j���[����A�s�v�ȍ��</w:t>
      </w:r>
      <w:r>
        <w:rPr>
          <w:rtl w:val="true"/>
        </w:rPr>
        <w:t>ڂ</w:t>
      </w:r>
      <w:r>
        <w:rPr/>
        <w:t>�</w:t>
      </w:r>
      <w:r>
        <w:rPr/>
        <w:t>폜������</w:t>
      </w:r>
      <w:r>
        <w:rPr/>
        <w:t>A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L�X�g��J�X�^�}�C�Y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REXX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PM�ɂ�����l�X�ȃC�x���g�i�L�[/�}�E�X�{�^����́A�E�B���h�E�ŏ�/�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Ȃǁj��g���K�Ƃ��āAREXX�X�N���v�g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s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C�ӂ̃f�B���N�g���ւɉ</w:t>
      </w:r>
      <w:r>
        <w:rPr/>
        <w:t>𓀌�</w:t>
      </w:r>
      <w:r>
        <w:rPr/>
        <w:t>AINST.EXE ���s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X�g�[������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C�ӂ̃f�B���N�g���ւ̃t�@�C���R�s�[�A�y�уv���O�����A�C�R���̍</w:t>
      </w:r>
      <w:r>
        <w:rPr/>
        <w:t>쐬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X�g�[������������������A�A�C�R����_�u���N���b�N����Ȃ�A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C������Ȃ�A���D�</w:t>
      </w:r>
      <w:r>
        <w:rPr/>
        <w:t>݂̕�</w:t>
      </w:r>
      <w:r>
        <w:rPr/>
        <w:t>@�ŋN�����ĉ����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</w:t>
      </w:r>
      <w:r>
        <w:rPr/>
        <w:t>݂</w:t>
      </w:r>
      <w:r>
        <w:rPr/>
        <w:t>ɁA�A���C���X�g�[������</w:t>
      </w:r>
      <w:r>
        <w:rPr/>
        <w:t>ꍇ�́</w:t>
      </w:r>
      <w:r>
        <w:rPr/>
        <w:t>AALWALTFX ��I�������Ă���A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̃t�@�C���y�уv���O�����A�C�R����A�</w:t>
      </w:r>
      <w:r>
        <w:rPr/>
        <w:t>蓮�</w:t>
      </w:r>
      <w:r>
        <w:rPr/>
        <w:t>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��o�[�W��������̃A�b�v�O���[�h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ݒ</w:t>
      </w:r>
      <w:r>
        <w:rPr/>
        <w:t>�̈�</w:t>
      </w:r>
      <w:r>
        <w:rPr/>
        <w:t>p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[�W�������C���X�g�[�����</w:t>
      </w:r>
      <w:r>
        <w:rPr/>
        <w:t>ꂽ�</w:t>
      </w:r>
      <w:r>
        <w:rPr/>
        <w:t>f�B���N�g���ɁA�V�o�[�W�����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㏑���</w:t>
      </w:r>
      <w:r>
        <w:rPr/>
        <w:t>C���X�g�[������΁A���o�[�W�����ł̐</w:t>
      </w:r>
      <w:r>
        <w:rPr>
          <w:rtl w:val="true"/>
        </w:rPr>
        <w:t>ݒ</w:t>
      </w:r>
      <w:r>
        <w:rPr/>
        <w:t>�̑</w:t>
      </w:r>
      <w:r>
        <w:rPr/>
        <w:t>唼��</w:t>
      </w:r>
      <w:r>
        <w:rPr/>
        <w:t>A�V�o�[�W����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p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��O�����I�u�W�F�N�g���</w:t>
      </w:r>
      <w:r>
        <w:rPr/>
        <w:t>蒼���</w:t>
      </w:r>
      <w:r>
        <w:rPr/>
        <w:t>K�v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��L�́i�</w:t>
      </w:r>
      <w:r>
        <w:rPr/>
        <w:t>啝�</w:t>
      </w:r>
      <w:r>
        <w:rPr/>
        <w:t>Ɏd�l�ύX���</w:t>
      </w:r>
      <w:r>
        <w:rPr/>
        <w:t>ꂽ�</w:t>
      </w:r>
      <w:r>
        <w:rPr/>
        <w:t>A���</w:t>
      </w:r>
      <w:r>
        <w:rPr/>
        <w:t>邢�͐</w:t>
      </w:r>
      <w:r>
        <w:rPr/>
        <w:t>V�@�\�ƒu�����</w:t>
      </w:r>
      <w:r>
        <w:rPr/>
        <w:t>ꂽ�</w:t>
      </w:r>
      <w:r>
        <w:rPr/>
        <w:t>j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��ẮA�Đ</w:t>
      </w:r>
      <w:r>
        <w:rPr>
          <w:rtl w:val="true"/>
        </w:rPr>
        <w:t>ݒ</w:t>
      </w:r>
      <w:r>
        <w:rPr/>
        <w:t>��</w:t>
      </w:r>
      <w:r>
        <w:rPr/>
        <w:t>s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ڍ</w:t>
      </w:r>
      <w:r>
        <w:rPr/>
        <w:t>s/�Đ</w:t>
      </w:r>
      <w:r>
        <w:rPr>
          <w:rtl w:val="true"/>
        </w:rPr>
        <w:t>ݒ</w:t>
      </w:r>
      <w:r>
        <w:rPr/>
        <w:t>�</w:t>
      </w:r>
      <w:r>
        <w:rPr/>
        <w:t>ɂ�����ďd�v�ȃq���g���L����Ă��</w:t>
      </w:r>
      <w:r>
        <w:rPr/>
        <w:t>镨�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@�\�̐��ɂ��x�</w:t>
      </w:r>
      <w:r>
        <w:rPr>
          <w:rtl w:val="true"/>
        </w:rPr>
        <w:t>ڂ</w:t>
      </w:r>
      <w:r>
        <w:rPr/>
        <w:t>�</w:t>
      </w:r>
      <w:r>
        <w:rPr/>
        <w:t>ʂ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ver2.3 �ȑO�́A�uAlt+Function�L�[����g���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uPM(Alt+Fn)�L�[����g���v�@�\�ő�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ver2.51 �ȑO�́A�uWorkplace�I�u�W�F�N�g�</w:t>
      </w:r>
      <w:r>
        <w:rPr>
          <w:rtl w:val="true"/>
        </w:rPr>
        <w:t>ݒ</w:t>
      </w:r>
      <w:r>
        <w:rPr/>
        <w:t>�</w:t>
      </w:r>
      <w:r>
        <w:rPr/>
        <w:t>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uREXX�}�N���v�@�\�ő�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ver2.51 �ȑO�́A�u�t���[���B���͂</w:t>
      </w:r>
      <w:r>
        <w:rPr/>
        <w:t>݁</w:t>
      </w:r>
      <w:r>
        <w:rPr/>
        <w:t>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ver2.51 �ȑO�́A�u����h���b�O�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ver3.0 �ȑO�́A�u�}�E�X����g���F���[���A�b�v/�_�E������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ver3.51 �ȑO�́A�u�V�X�e�����j���[��H�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LL�t�@�C���̒u�������Ɏ��s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X�g�[���̑O�ɁA���o�[�W������ ALWALTFX ���Ɏ�s���Ă����</w:t>
      </w:r>
      <w:r>
        <w:rPr/>
        <w:t>ꍇ�</w:t>
      </w:r>
      <w:r>
        <w:rPr/>
        <w:t>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�g�[��������ɏI�����Ȃ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Â�DLL�t�@�C����V�����t�@�C���ɒu���ł��Ȃ���������...����͕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̌��</w:t>
      </w:r>
      <w:r>
        <w:rPr>
          <w:rtl w:val="true"/>
        </w:rPr>
        <w:t>ۂ</w:t>
      </w:r>
      <w:r>
        <w:rPr/>
        <w:t>ɑ���Ă��</w:t>
      </w:r>
      <w:r>
        <w:rPr>
          <w:rtl w:val="true"/>
        </w:rPr>
        <w:t>܂</w:t>
      </w:r>
      <w:r>
        <w:rPr/>
        <w:t>���</w:t>
      </w:r>
      <w:r>
        <w:rPr/>
        <w:t>ꍇ�́</w:t>
      </w:r>
      <w:r>
        <w:rPr/>
        <w:t>A�C���X�g�[���I����ɁA��U�V�X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ċN��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X�g�[�������̎|�̃��b�Z�[�W��\��������A����ɏ]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S/2 2.x�ł̎g�p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er4.0 �ȍ~�́AOS/2 2.x �ł̓���͔�T�|�[�g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\�[�X���k��̓s���ł��̂ŁA������ OTHER.ZIP �t�@�C���Ɋ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\�[�X�t�@�C���i*.rc�j��A���k���u-X2�v����u-X�v�ɕς��čăR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���΁A�</w:t>
      </w:r>
      <w:r>
        <w:rPr/>
        <w:t>ꉞ����͂���</w:t>
      </w:r>
      <w:r>
        <w:rPr/>
        <w:t>n�Y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m�F�͍s��Ă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e�@�\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LTFX ���s����ƌ����A�</w:t>
      </w:r>
      <w:r>
        <w:rPr>
          <w:rtl w:val="true"/>
        </w:rPr>
        <w:t>ݒ</w:t>
      </w:r>
      <w:r>
        <w:rPr/>
        <w:t>�</w:t>
      </w:r>
      <w:r>
        <w:rPr/>
        <w:t>m�[�g�u�b�N�̊e���</w:t>
      </w:r>
      <w:r>
        <w:rPr>
          <w:rtl w:val="true"/>
        </w:rPr>
        <w:t>ڂ̐ݒ</w:t>
      </w:r>
      <w:r>
        <w:rPr/>
        <w:t>�</w:t>
      </w:r>
      <w:r>
        <w:rPr/>
        <w:t>ύX��s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Ɋe�@�\�̗L��/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ŉ��i�́u�S�@�\�x�~�v�`�F�b�N�{�b�N�X�ɂ��A�</w:t>
      </w:r>
      <w:r>
        <w:rPr/>
        <w:t>ꎞ�</w:t>
      </w:r>
      <w:r>
        <w:rPr/>
        <w:t>I�ɑS�Ă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𖳌�</w:t>
      </w:r>
      <w:r>
        <w:rPr/>
        <w:t>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WorkplaceShell �Ɋ֌W����</w:t>
      </w:r>
      <w:r>
        <w:rPr/>
        <w:t>ꕔ�̋</w:t>
      </w:r>
      <w:r>
        <w:rPr/>
        <w:t>@�\�́AALWALTFX 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WorkplaceShell �̃v���Z�X�h�c���ς��ƁA���</w:t>
      </w:r>
      <w:r>
        <w:rPr/>
        <w:t>삵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Ⴆ�΃A�N�Z�X�ᔽ�ɂ��� WorkplaceShell �̍Ď�s���������</w:t>
      </w:r>
      <w:r>
        <w:rPr/>
        <w:t>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̏</w:t>
      </w:r>
      <w:r>
        <w:rPr/>
        <w:t>ꍇ�</w:t>
      </w:r>
      <w:r>
        <w:rPr/>
        <w:t>A�u�S�@�\�x�~�v��Ԃ�g�O�����</w:t>
      </w:r>
      <w:r>
        <w:rPr/>
        <w:t>鎖�</w:t>
      </w:r>
      <w:r>
        <w:rPr/>
        <w:t>ɂ��AALWALTFX 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̏����s���A�����̋@�\���Ăѐ���ɗ�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́</w:t>
      </w:r>
      <w:r>
        <w:rPr/>
        <w:t>A�m�[�g�u�b�N�̃y�[�W���Ɋ��</w:t>
      </w:r>
      <w:r>
        <w:rPr>
          <w:rtl w:val="true"/>
        </w:rPr>
        <w:t>ނ</w:t>
      </w:r>
      <w:r>
        <w:rPr/>
        <w:t>��</w:t>
      </w:r>
      <w:r>
        <w:rPr/>
        <w:t>ɕ��</w:t>
      </w:r>
      <w:r>
        <w:rPr>
          <w:rtl w:val="true"/>
        </w:rPr>
        <w:t>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[����g���FPM(Alt+Fn)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PM �W���̃E�B���h�E����i�Ⴆ�� Alt+F9 �ɂ��ŏ����j�̃L�[���</w:t>
      </w:r>
      <w:r>
        <w:rPr/>
        <w:t>蓖�</w:t>
      </w:r>
      <w:r>
        <w:rPr/>
        <w:t>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Ǝ��ɒǉ���</w:t>
      </w:r>
      <w:r>
        <w:rPr/>
        <w:t>邽�</w:t>
      </w:r>
      <w:r>
        <w:rPr>
          <w:rtl w:val="true"/>
        </w:rPr>
        <w:t>߂̋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̋@�\�ɂ��E�B���h�E�̐���́A�{�� PM �W���̃E�B���h�E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󂯕</w:t>
      </w:r>
      <w:r>
        <w:rPr/>
        <w:t>t���Ȃ��E�B���h�E�ɑ΂��Ă�L��ł��i�Ⴆ��VIO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@�\�v�̃R���{�{�b�N�X��]����@�\�ɍ��</w:t>
      </w:r>
      <w:r>
        <w:rPr/>
        <w:t>킹�</w:t>
      </w:r>
      <w:r>
        <w:rPr/>
        <w:t>A�u���</w:t>
      </w:r>
      <w:r>
        <w:rPr/>
        <w:t>蓖�</w:t>
      </w:r>
      <w:r>
        <w:rPr/>
        <w:t>ăL�[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肵�</w:t>
      </w:r>
      <w:r>
        <w:rPr/>
        <w:t>ĉ������B���</w:t>
      </w:r>
      <w:r>
        <w:rPr/>
        <w:t>蓖�</w:t>
      </w:r>
      <w:r>
        <w:rPr/>
        <w:t>ăL�[�́A�uAlt+�v�uCtrl+�v�uShift+�v�ƁA�C�ӂ̃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̑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[���</w:t>
      </w:r>
      <w:r>
        <w:rPr/>
        <w:t>蓖�</w:t>
      </w:r>
      <w:r>
        <w:rPr/>
        <w:t>Ă�s��Ă�A�A�v���P�[�V�������̋@�\�̕�D�</w:t>
      </w:r>
      <w:r>
        <w:rPr/>
        <w:t>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́</w:t>
      </w:r>
      <w:r>
        <w:rPr/>
        <w:t>A�u���͊��</w:t>
      </w:r>
      <w:r>
        <w:rPr/>
        <w:t>蓖�</w:t>
      </w:r>
      <w:r>
        <w:rPr/>
        <w:t>āv��`�F�b�N����΁A�{�@�\���D�</w:t>
      </w:r>
      <w:r>
        <w:rPr/>
        <w:t>悳���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�����A�S�ẴA�v���P�[�V�����ɂāA���̃L�[��͂�{�@�\�ȊO�̗p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͎</w:t>
      </w:r>
      <w:r>
        <w:rPr/>
        <w:t>g���Ȃ��Ȃ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\�ȁu�@�\�v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̊��ʓ�̓f�t�H���g�̃L�[���</w:t>
      </w:r>
      <w:r>
        <w:rPr/>
        <w:t>蓖�</w:t>
      </w:r>
      <w:r>
        <w:rPr/>
        <w:t>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N���[�Y             ( Alt+F4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                 ( Alt+F5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</w:t>
      </w:r>
      <w:r>
        <w:rPr>
          <w:rtl w:val="true"/>
        </w:rPr>
        <w:t>ړ</w:t>
      </w:r>
      <w:r>
        <w:rPr/>
        <w:t xml:space="preserve">�                 </w:t>
      </w:r>
      <w:r>
        <w:rPr/>
        <w:t>( Alt+F7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T�C�Y�ύX           ( Alt+F8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ŏ���               ( Alt+F9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ő</w:t>
      </w:r>
      <w:r>
        <w:rPr/>
        <w:t xml:space="preserve">剻               </w:t>
      </w:r>
      <w:r>
        <w:rPr/>
        <w:t>( Alt+F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B��                 ( Alt+F1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[���A�b�v/�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L�[����L�^�J�n/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g���L�[����L�^�J�n/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L�[����L�^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L�[��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L�[����x�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PM �W���̃E�B���h�E����Ɠ����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�B���v�̃L�[���</w:t>
      </w:r>
      <w:r>
        <w:rPr/>
        <w:t>蓖�</w:t>
      </w:r>
      <w:r>
        <w:rPr/>
        <w:t>Ă� Alt+F9 �Ƃ���ƁA�u�ŏ����v�Ɓu�B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̑���ōs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ver2.3 �ȑO�̃o�[�W�����ł́uAlt+F9 �� Alt+F11(�B��)�v�@�\�ɑ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A�b�v/�_�E���v�Ɓu(�g��)�L�[����L�^/�Đ��v�́AALWALTFX ���Ǝ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ɃT�|�[�g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҂́A�t���[���E�E�B���h�E��^�C�g���o�[�����̏�ԂɊ����</w:t>
      </w:r>
      <w:r>
        <w:rPr/>
        <w:t>グ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ɖ</w:t>
      </w:r>
      <w:r>
        <w:rPr>
          <w:rtl w:val="true"/>
        </w:rPr>
        <w:t>߂</w:t>
      </w:r>
      <w:r>
        <w:rPr/>
        <w:t>����</w:t>
      </w:r>
      <w:r>
        <w:rPr/>
        <w:t>肷��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́u���[���A�b�v/�_�E������</w:t>
      </w:r>
      <w:r>
        <w:rPr>
          <w:rtl w:val="true"/>
        </w:rPr>
        <w:t>ݒ</w:t>
      </w:r>
      <w:r>
        <w:rPr/>
        <w:t>�</w:t>
      </w:r>
      <w:r>
        <w:rPr/>
        <w:t>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҂́A��ʂɁu�L�[�{�[�h�}�N���v�ƌĂ΂��@�\�ŁA�u�L�^�J�n/�I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蓖�</w:t>
      </w:r>
      <w:r>
        <w:rPr/>
        <w:t>Ă��L�[�����P�x�s��Ă���A���P�x�s���</w:t>
      </w:r>
      <w:r>
        <w:rPr>
          <w:rtl w:val="true"/>
        </w:rPr>
        <w:t>܂</w:t>
      </w:r>
      <w:r>
        <w:rPr/>
        <w:t>ł̊Ԃ̃L�[�����L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u�Đ��v�Ɋ��</w:t>
      </w:r>
      <w:r>
        <w:rPr/>
        <w:t>蓖�</w:t>
      </w:r>
      <w:r>
        <w:rPr/>
        <w:t>Ă��L�[����ōĐ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u�L�^���f�v��s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̎��</w:t>
      </w:r>
      <w:r>
        <w:rPr/>
        <w:t>_�ōs���Ă���L�^��e�͔j���A�ȑO�ɐ������L�^����Ă�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L�^������</w:t>
      </w:r>
      <w:r>
        <w:rPr>
          <w:rtl w:val="true"/>
        </w:rPr>
        <w:t>ێ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ڂ</w:t>
      </w:r>
      <w:r>
        <w:rPr/>
        <w:t>����͌�</w:t>
      </w:r>
      <w:r>
        <w:rPr/>
        <w:t>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WIN-OS2�E�B���h�E�͑Ώ</w:t>
      </w:r>
      <w:r>
        <w:rPr>
          <w:rtl w:val="true"/>
        </w:rPr>
        <w:t>ۊ</w:t>
      </w:r>
      <w:r>
        <w:rPr/>
        <w:t>O�v�́A��q�̒ʂ�A�{�@�\�̈</w:t>
      </w:r>
      <w:r>
        <w:rPr/>
        <w:t xml:space="preserve">ꕔ�� </w:t>
      </w:r>
      <w:r>
        <w:rPr/>
        <w:t>WIN-OS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�Ő���ɓ��</w:t>
      </w:r>
      <w:r>
        <w:rPr/>
        <w:t>삵�</w:t>
      </w:r>
      <w:r>
        <w:rPr/>
        <w:t>Ȃ����</w:t>
      </w:r>
      <w:r>
        <w:rPr>
          <w:rtl w:val="true"/>
        </w:rPr>
        <w:t>߁</w:t>
      </w:r>
      <w:r>
        <w:rPr/>
        <w:t>A�</w:t>
      </w:r>
      <w:r>
        <w:rPr/>
        <w:t>둀�����</w:t>
      </w:r>
      <w:r>
        <w:rPr>
          <w:rtl w:val="true"/>
        </w:rPr>
        <w:t>ړ</w:t>
      </w:r>
      <w:r>
        <w:rPr/>
        <w:t>I�Ő</w:t>
      </w:r>
      <w:r>
        <w:rPr/>
        <w:t>݂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L��ɂ���ƁA�{�@�\�̑S�Ă� WIN-OS2 �̃E�B���h�E�ɑ΂��ċ@�\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̃h�L�������g�ɂ�����uWIN-OS2 �̃E�B���h�E�v�Ƃ����L�q�͑S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V�[�����X�œ��</w:t>
      </w:r>
      <w:r>
        <w:rPr/>
        <w:t>삳���</w:t>
      </w:r>
      <w:r>
        <w:rPr/>
        <w:t>Ă��</w:t>
      </w:r>
      <w:r>
        <w:rPr/>
        <w:t>镨��</w:t>
      </w:r>
      <w:r>
        <w:rPr/>
        <w:t>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Ȃ��AALWALTFX �̑S�Ă̋@�\�́A�t���X�N���[���� WIN-OS2 �ɂ͌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</w:t>
      </w:r>
      <w:r>
        <w:rPr/>
        <w:t>𗘗</w:t>
      </w:r>
      <w:r>
        <w:rPr/>
        <w:t>p����</w:t>
      </w:r>
      <w:r>
        <w:rPr>
          <w:rtl w:val="true"/>
        </w:rPr>
        <w:t>ۂ</w:t>
      </w:r>
      <w:r>
        <w:rPr/>
        <w:t>ɒ��ӂ��</w:t>
      </w:r>
      <w:r>
        <w:rPr/>
        <w:t>ׂ�������</w:t>
      </w:r>
      <w:r>
        <w:rPr/>
        <w:t>A�ȉ��ɗ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T�C�Y�ύX�v�Ɓu�</w:t>
      </w:r>
      <w:r>
        <w:rPr>
          <w:rtl w:val="true"/>
        </w:rPr>
        <w:t>ړ</w:t>
      </w:r>
      <w:r>
        <w:rPr/>
        <w:t>��</w:t>
      </w:r>
      <w:r>
        <w:rPr/>
        <w:t>v�́AWIN-OS2 �̃E�B���h�E��ł͐���ɓ��</w:t>
      </w:r>
      <w:r>
        <w:rPr/>
        <w:t>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��[���A�b�v/�_�E���v�́AWIN-OS2 �̃E�B���h�E�ɑ΂��Ă͋@�\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L�[����L�^/�Đ��v�́APC-DOS(VDM) �̃E�B���h�E�A�y�� WIN-OS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E�B���h�E�ɑ΂��Ă͋@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L�[����L�^/�Đ��v�ɂ����āA�L�[����L�^���Ƀt�H�[�J�X�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���</w:t>
      </w:r>
      <w:r>
        <w:rPr/>
        <w:t>ꍇ�</w:t>
      </w:r>
      <w:r>
        <w:rPr/>
        <w:t>A�L�^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���I�������</w:t>
      </w:r>
      <w:r>
        <w:rPr>
          <w:rtl w:val="true"/>
        </w:rPr>
        <w:t>܂</w:t>
      </w:r>
      <w:r>
        <w:rPr/>
        <w:t>ł̃L�[��͂��u�Đ��v�̑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L�[����L�^/�Đ��v�ɂ����āA�A�v���P�[�V�������ŃL�[�{�[�h�A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[�^�Ƃ��Ē�`����Ă���L�[��͂́A��͂̌��m�y�ыL�^���s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Đ����ɃX�L�b�v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Ⴆ�΁uOS/2 �V�X�e���E�G�f�B�^�[�v�́uAlt+BackSpace����</w:t>
      </w:r>
      <w:r>
        <w:rPr/>
        <w:t>蒼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L�̎d�l�ɂ��āA�u�g���L�[����L�^�v�ł���΁A�L�[�{�[�h�A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[�^�Ƃ��Ē�`����Ă���A�����̃L�[��͂ɂ��Ă�A�L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�A�u�g���L�[����L�^�v��s����E�B���h�E�ł����Đ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Đ����Ȃ��ėǂ������</w:t>
      </w:r>
      <w:r>
        <w:rPr>
          <w:rtl w:val="true"/>
        </w:rPr>
        <w:t>܂</w:t>
      </w:r>
      <w:r>
        <w:rPr/>
        <w:t>ōĐ��Ώ</w:t>
      </w:r>
      <w:r>
        <w:rPr>
          <w:rtl w:val="true"/>
        </w:rPr>
        <w:t>ۂ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\�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e�X����Ă</w:t>
      </w:r>
      <w:r>
        <w:rPr/>
        <w:t>݂</w:t>
      </w:r>
      <w:r>
        <w:rPr/>
        <w:t>āA�</w:t>
      </w:r>
      <w:r>
        <w:rPr/>
        <w:t>듮��̏��</w:t>
      </w:r>
      <w:r>
        <w:rPr/>
        <w:t>Ȃ����I��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L�[����x���Đ��v�́A�P�A�N�V�������ɏ����Ԃ���Ȃ���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s���</w:t>
      </w:r>
      <w:r>
        <w:rPr>
          <w:rtl w:val="true"/>
        </w:rPr>
        <w:t>܂</w:t>
      </w:r>
      <w:r>
        <w:rPr/>
        <w:t>��</w:t>
      </w:r>
      <w:r>
        <w:rPr/>
        <w:t>B���ʂ́u�L�[����Đ��v�ł́i�L�[��͂��</w:t>
      </w:r>
      <w:r>
        <w:rPr/>
        <w:t>肱�</w:t>
      </w:r>
      <w:r>
        <w:rPr>
          <w:rtl w:val="true"/>
        </w:rPr>
        <w:t>ڂ</w:t>
      </w:r>
      <w:r>
        <w:rPr/>
        <w:t>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Ԃ����ւ����</w:t>
      </w:r>
      <w:r>
        <w:rPr/>
        <w:t>蓙�́</w:t>
      </w:r>
      <w:r>
        <w:rPr/>
        <w:t>j�</w:t>
      </w:r>
      <w:r>
        <w:rPr/>
        <w:t>듮�삪��������ꍇ�́</w:t>
      </w:r>
      <w:r>
        <w:rPr/>
        <w:t>A�����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[����g���FWorkplaceShell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orkplaceShell �ɂ�����I�u�W�F�N�g�̃E�B���h�E�̃��j���[���</w:t>
      </w:r>
      <w:r>
        <w:rPr>
          <w:rtl w:val="true"/>
        </w:rPr>
        <w:t>ڂ̋</w:t>
      </w:r>
      <w:r>
        <w:rPr/>
        <w:t>@�\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ӂ̃L�[����œ��</w:t>
      </w:r>
      <w:r>
        <w:rPr/>
        <w:t>삳����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A�t�H���_�́u�I�[�v�� �� �A�C�R���\���v�u�v���p�e�B�[�v�u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ŕ��</w:t>
      </w:r>
      <w:r>
        <w:rPr>
          <w:rtl w:val="true"/>
        </w:rPr>
        <w:t>ށ</w:t>
      </w:r>
      <w:r>
        <w:rPr/>
        <w:t>v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@�\�v�̃R���{�{�b�N�X��]����@�\�ɍ��</w:t>
      </w:r>
      <w:r>
        <w:rPr/>
        <w:t>킹�</w:t>
      </w:r>
      <w:r>
        <w:rPr/>
        <w:t>A�u���</w:t>
      </w:r>
      <w:r>
        <w:rPr/>
        <w:t>蓖�</w:t>
      </w:r>
      <w:r>
        <w:rPr/>
        <w:t>ăL�[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肵�</w:t>
      </w:r>
      <w:r>
        <w:rPr/>
        <w:t>ĉ������B���</w:t>
      </w:r>
      <w:r>
        <w:rPr/>
        <w:t>蓖�</w:t>
      </w:r>
      <w:r>
        <w:rPr/>
        <w:t>ăL�[�́A�uAlt+�v�uCtrl+�v�ƁA�C�ӂ̃L�[�̑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[���</w:t>
      </w:r>
      <w:r>
        <w:rPr/>
        <w:t>蓖�</w:t>
      </w:r>
      <w:r>
        <w:rPr/>
        <w:t>Ă�s��Ă�A�A�v���P�[�V�������̋@�\�̕�D�</w:t>
      </w:r>
      <w:r>
        <w:rPr/>
        <w:t>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́</w:t>
      </w:r>
      <w:r>
        <w:rPr/>
        <w:t>A�u���͊��</w:t>
      </w:r>
      <w:r>
        <w:rPr/>
        <w:t>蓖�</w:t>
      </w:r>
      <w:r>
        <w:rPr/>
        <w:t>āv��`�F�b�N����΁A�{�@�\���D�</w:t>
      </w:r>
      <w:r>
        <w:rPr/>
        <w:t>悳���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�����A�S�ẴA�v���P�[�V�����ɂāA���̃L�[��͂�{�@�\�ȊO�̗p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͎</w:t>
      </w:r>
      <w:r>
        <w:rPr/>
        <w:t>g���Ȃ��Ȃ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ɁuShift+�ŃN���[�Y�v��I���ƁA�O�L�̃L�[���</w:t>
      </w:r>
      <w:r>
        <w:rPr/>
        <w:t>蓖�</w:t>
      </w:r>
      <w:r>
        <w:rPr/>
        <w:t>Ă� Shift 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��</w:t>
      </w:r>
      <w:r>
        <w:rPr>
          <w:rtl w:val="true"/>
        </w:rPr>
        <w:t>ۂ</w:t>
      </w:r>
      <w:r>
        <w:rPr/>
        <w:t>ɁA�@�\�𓮍</w:t>
      </w:r>
      <w:r>
        <w:rPr/>
        <w:t>삳��������</w:t>
      </w:r>
      <w:r>
        <w:rPr/>
        <w:t>ɃE�B���h�E�������I�ɃN���[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f�X�N�g�b�v�͓K�p�O�v��L��ɂ���ƁA���̑����f�X�N�g�b�v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Ă�A��ʂ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Ⴆ�΁u���</w:t>
      </w:r>
      <w:r>
        <w:rPr>
          <w:rtl w:val="true"/>
        </w:rPr>
        <w:t>ށ</w:t>
      </w:r>
      <w:r>
        <w:rPr/>
        <w:t>v�̋@�\�́A������</w:t>
      </w:r>
      <w:r>
        <w:rPr/>
        <w:t>葀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Ă��</w:t>
      </w:r>
      <w:r>
        <w:rPr>
          <w:rtl w:val="true"/>
        </w:rPr>
        <w:t>܂</w:t>
      </w:r>
      <w:r>
        <w:rPr/>
        <w:t>�</w:t>
      </w:r>
      <w:r>
        <w:rPr/>
        <w:t>āA�����D�</w:t>
      </w:r>
      <w:r>
        <w:rPr/>
        <w:t>݂̃</w:t>
      </w:r>
      <w:r>
        <w:rPr/>
        <w:t>f�X�N�g�b�v�̃A�C�R���z���Œ��</w:t>
      </w:r>
      <w:r>
        <w:rPr/>
        <w:t>ꒃ�</w:t>
      </w:r>
      <w:r>
        <w:rPr/>
        <w:t>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��̖����</w:t>
      </w:r>
      <w:r>
        <w:rPr/>
        <w:t>悤�</w:t>
      </w:r>
      <w:r>
        <w:rPr/>
        <w:t>ɁA���</w:t>
      </w:r>
      <w:r>
        <w:rPr/>
        <w:t>炩���</w:t>
      </w:r>
      <w:r>
        <w:rPr>
          <w:rtl w:val="true"/>
        </w:rPr>
        <w:t>߂</w:t>
      </w:r>
      <w:r>
        <w:rPr/>
        <w:t>��̋</w:t>
      </w:r>
      <w:r>
        <w:rPr/>
        <w:t>@�\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Ȃ��A�����Ō����u�f�X�N�g�b�v�v�Ƃ́A�S�Ẵt���[���E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w��ɏ�ɑ��</w:t>
      </w:r>
      <w:r>
        <w:rPr/>
        <w:t>݂��</w:t>
      </w:r>
      <w:r>
        <w:rPr/>
        <w:t>Ă���A�t�H���_�Ɠ����̑��</w:t>
      </w:r>
      <w:r>
        <w:rPr/>
        <w:t>삪�</w:t>
      </w:r>
      <w:r>
        <w:rPr/>
        <w:t>\�ȃt�B�[���h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P�̃t�H���_�E�E�B���h�E�Ƃ��ĕʌɃI�[�v���������u�f�X�N�g�b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{�@�\�̑Ώ</w:t>
      </w:r>
      <w:r>
        <w:rPr>
          <w:rtl w:val="true"/>
        </w:rPr>
        <w:t>ۊ</w:t>
      </w:r>
      <w:r>
        <w:rPr/>
        <w:t>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\�ȁu�@�\�v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̊��ʓ�̓f�t�H���g�̃L�[���</w:t>
      </w:r>
      <w:r>
        <w:rPr/>
        <w:t>蓖�</w:t>
      </w:r>
      <w:r>
        <w:rPr/>
        <w:t>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I�[�v��.�A�C�R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I�[�v��.�c��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I�[�v��.�</w:t>
      </w:r>
      <w:r>
        <w:rPr>
          <w:rtl w:val="true"/>
        </w:rPr>
        <w:t>ڍ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v���p�e�B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e�E�B���h�E�̃I�[�v��  ( BackSp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\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\��.�A�C�R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\��.�c��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\��.�</w:t>
      </w:r>
      <w:r>
        <w:rPr>
          <w:rtl w:val="true"/>
        </w:rPr>
        <w:t>ڍ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\��.���O�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\��.�Ő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��O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g���q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^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ŏI�������</w:t>
      </w:r>
      <w:r>
        <w:rPr>
          <w:rtl w:val="true"/>
        </w:rPr>
        <w:t>ݓ</w:t>
      </w:r>
      <w:r>
        <w:rPr/>
        <w:t>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ŏI�A�N�Z�X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</w:t>
      </w:r>
      <w:r>
        <w:rPr/>
        <w:t>쐬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N���[�Y                ( F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g�p��OS/2�̃o�[�W�����ɂ��āA���p�ł��Ȃ��@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Ⴆ�΁A�u�e�E�B���h�E�̃I�[�v���v�� Warp V3 �ȍ~�ł̂</w:t>
      </w:r>
      <w:r>
        <w:rPr>
          <w:rtl w:val="true"/>
        </w:rPr>
        <w:t>ݗ</w:t>
      </w:r>
      <w:r>
        <w:rPr/>
        <w:t>��</w:t>
      </w:r>
      <w:r>
        <w:rPr/>
        <w:t>p�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O�őI��v�́AALWALTFX ���񋟂���Ǝ��̑I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H���_��̃A�C�R���̖��O���A���̕�����ɍ��v���</w:t>
      </w:r>
      <w:r>
        <w:rPr/>
        <w:t>镨���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̓_�C�A���O���\�����</w:t>
      </w:r>
      <w:r>
        <w:rPr/>
        <w:t>ꂽ��</w:t>
      </w:r>
      <w:r>
        <w:rPr/>
        <w:t>A���]���</w:t>
      </w:r>
      <w:r>
        <w:rPr/>
        <w:t>镶������͂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̃`�F�b�N�̍</w:t>
      </w:r>
      <w:r>
        <w:rPr>
          <w:rtl w:val="true"/>
        </w:rPr>
        <w:t>ہ</w:t>
      </w:r>
      <w:r>
        <w:rPr/>
        <w:t>A�A���t�@�x�b�g�̑</w:t>
      </w:r>
      <w:r>
        <w:rPr/>
        <w:t>召�����͓��ꎋ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K�v�ɉ����āA������̔�r��i��I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r��i�ɂ́A�u�����v�u���C���h�J�[�h�v�u���K�\���v�̂R��</w:t>
      </w:r>
      <w:r>
        <w:rPr>
          <w:rtl w:val="true"/>
        </w:rPr>
        <w:t>ނ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͂��</w:t>
      </w:r>
      <w:r>
        <w:rPr/>
        <w:t>ꂽ�����񂻂̂�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���C���h�J�[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͂��</w:t>
      </w:r>
      <w:r>
        <w:rPr/>
        <w:t>ꂽ������</w:t>
      </w:r>
      <w:r>
        <w:rPr/>
        <w:t>Ɋ</w:t>
      </w:r>
      <w:r>
        <w:rPr>
          <w:rtl w:val="true"/>
        </w:rPr>
        <w:t>܂܂</w:t>
      </w:r>
      <w:r>
        <w:rPr/>
        <w:t>�</w:t>
      </w:r>
      <w:r>
        <w:rPr/>
        <w:t>Ă���A�^�╄�u?�v�y�уA�X�^���X�N�L���u*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A�R�}���h�E�v�����v�g���ɂ����</w:t>
      </w:r>
      <w:r>
        <w:rPr/>
        <w:t>郋�</w:t>
      </w:r>
      <w:r>
        <w:rPr/>
        <w:t>[���Ɠ�����@�ŁA�I���i�</w:t>
      </w:r>
      <w:r>
        <w:rPr/>
        <w:t>荞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߂</w:t>
      </w:r>
      <w:r>
        <w:rPr/>
        <w:t>ɗ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^�╄�͔C�ӂ̂P�����A�A�X�^���X�N�L���͕����̕����ɊY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Ⴆ�΁A�I�u�W�F�N�g���̓�̓t�B�[���h�Ɂu*.TXT�v�Ƃ����e�L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</w:t>
      </w:r>
      <w:r>
        <w:rPr/>
        <w:t>ꍇ�</w:t>
      </w:r>
      <w:r>
        <w:rPr/>
        <w:t>A�g���q���uTXT�v�̃A�C�R����S�đ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���K�\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���C���h�J�[�h�v��A��</w:t>
      </w:r>
      <w:r>
        <w:rPr/>
        <w:t>荂�</w:t>
      </w:r>
      <w:r>
        <w:rPr/>
        <w:t>x�ɂ����</w:t>
      </w:r>
      <w:r>
        <w:rPr/>
        <w:t>悤�</w:t>
      </w:r>
      <w:r>
        <w:rPr/>
        <w:t>Ȏ�@�ł��B��͂��</w:t>
      </w:r>
      <w:r>
        <w:rPr/>
        <w:t>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A���L�̃��[���ɑ���ĉ�</w:t>
      </w:r>
      <w:r>
        <w:rPr>
          <w:rtl w:val="true"/>
        </w:rPr>
        <w:t>߂</w:t>
      </w:r>
      <w:r>
        <w:rPr/>
        <w:t>��</w:t>
      </w:r>
      <w:r>
        <w:rPr/>
        <w:t>A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^  ... �s���Ƀ}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$  ... �s���Ƀ}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.  ... �C�ӂ̂P���Ƀ}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] ... �͂</w:t>
      </w:r>
      <w:r>
        <w:rPr>
          <w:rtl w:val="true"/>
        </w:rPr>
        <w:t>܂</w:t>
      </w:r>
      <w:r>
        <w:rPr/>
        <w:t>ꂽ���̔</w:t>
      </w:r>
      <w:r>
        <w:rPr/>
        <w:t>C�ӂ̂P���Ƀ}�b�`�i�L�����b�g�A�n�C�t���g�p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*  ... ���O�̎��̂O��ȏ�̌J��Ԃ��Ƀ}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+  ... ���O�̎��̂P��ȏ�̌J��Ԃ��Ƀ}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\  ... �G�X�P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p�ł��</w:t>
      </w:r>
      <w:r>
        <w:rPr/>
        <w:t>鐳�</w:t>
      </w:r>
      <w:r>
        <w:rPr/>
        <w:t>K�\���́A�ugrep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egrep�v��used�v�ugawk�v���Ɉˑ��������K�\���́A�g�p�s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K�\���̏</w:t>
      </w:r>
      <w:r>
        <w:rPr>
          <w:rtl w:val="true"/>
        </w:rPr>
        <w:t>ڂ</w:t>
      </w:r>
      <w:r>
        <w:rPr/>
        <w:t>����</w:t>
      </w:r>
      <w:r>
        <w:rPr/>
        <w:t>g����ɂ��ẮA���̏��ЂȂǂ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c���[�\���v��Ԃ̃t�H���_�ɑ΂��āA���̋@�\��g�p����Ɓ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</w:t>
      </w:r>
      <w:r>
        <w:rPr>
          <w:rtl w:val="true"/>
        </w:rPr>
        <w:t>܂ރ</w:t>
      </w:r>
      <w:r>
        <w:rPr/>
        <w:t>A�C�R���̂����A��ԏ�ɂ���A�C�R������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c���[��Ԃ��ƁA�����̃A�C�R����I��ł��Ȃ��̂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</w:t>
      </w:r>
      <w:r>
        <w:rPr>
          <w:rtl w:val="true"/>
        </w:rPr>
        <w:t>ڍו</w:t>
      </w:r>
      <w:r>
        <w:rPr/>
        <w:t>\���v��Ԃ̃t�H���_�ɂ����ẮA�u�^�C�g���v���̂</w:t>
      </w:r>
      <w:r>
        <w:rPr/>
        <w:t>݂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̑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u����v�Ȃǂ͌���Ώ</w:t>
      </w:r>
      <w:r>
        <w:rPr>
          <w:rtl w:val="true"/>
        </w:rPr>
        <w:t>ۂ</w:t>
      </w:r>
      <w:r>
        <w:rPr/>
        <w:t>ɂȂ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.���O:1�v�u����.�g���q�v�u����.�g���q:1�v�́AALWALTFX ���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Ǝ��̕��</w:t>
      </w:r>
      <w:r>
        <w:rPr>
          <w:rtl w:val="true"/>
        </w:rPr>
        <w:t>ދ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Ɂu:1�v�ƋL����Ă���@�\�́A�I�u�W�F�N�g���̖���̐��l�̏��Ԃ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ނ</w:t>
      </w:r>
      <w:r>
        <w:rPr/>
        <w:t>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@�@�@�@DATAFILE.TXT�@�@�@�@�@�@DATAFILE.TXT�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@�@�@�@DATAFILE:1.TXT�@�@�@�@�@DATAFILE:1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@�@�@�@DATAFILE:10.TXT�@�@�@�@ DATAFILE:2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AFILE:2.TXT�@�@�@�@�@DATAFILE:1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����.���O�v�@�@�@�@�@ �u����.���O:1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H���_��̃e�L�X�g�𒼐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H���_��ɂāA�C�ӂ̐���L�[������</w:t>
      </w:r>
      <w:r>
        <w:rPr>
          <w:rtl w:val="true"/>
        </w:rPr>
        <w:t>܂܂</w:t>
      </w:r>
      <w:r>
        <w:rPr/>
        <w:t>ŉp�����L�[������ŁA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��̕�����</w:t>
      </w:r>
      <w:r>
        <w:rPr>
          <w:rtl w:val="true"/>
        </w:rPr>
        <w:t>܂</w:t>
      </w:r>
      <w:r>
        <w:rPr/>
        <w:t>�</w:t>
      </w:r>
      <w:r>
        <w:rPr/>
        <w:t>ł���A�C�R����S�đI��</w:t>
      </w:r>
      <w:r>
        <w:rPr>
          <w:rtl w:val="true"/>
        </w:rPr>
        <w:t>܂</w:t>
      </w:r>
      <w:r>
        <w:rPr/>
        <w:t>��</w:t>
      </w:r>
      <w:r>
        <w:rPr/>
        <w:t>B�X�ɁA�����̉p��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ĉ������ŁA���O�ɂ����̉p������q�����������</w:t>
      </w:r>
      <w:r>
        <w:rPr>
          <w:rtl w:val="true"/>
        </w:rPr>
        <w:t>܂</w:t>
      </w:r>
      <w:r>
        <w:rPr/>
        <w:t>�</w:t>
      </w:r>
      <w:r>
        <w:rPr/>
        <w:t>ł���A�C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ɁA�I�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́A�O�q�u�L�[����g���FWorkplaceShell�L�[����v�ɂ�����u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őI��v�Ǝ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̂</w:t>
      </w:r>
      <w:r>
        <w:rPr/>
        <w:t>悤�</w:t>
      </w:r>
      <w:r>
        <w:rPr/>
        <w:t>Ȓ����A����ђZ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E�_�C�A���O�̕\����������A���</w:t>
      </w:r>
      <w:r>
        <w:rPr>
          <w:rtl w:val="true"/>
        </w:rPr>
        <w:t>ڌ</w:t>
      </w:r>
      <w:r>
        <w:rPr/>
        <w:t>����</w:t>
      </w:r>
      <w:r>
        <w:rPr/>
        <w:t>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E�P������͂��</w:t>
      </w:r>
      <w:r>
        <w:rPr/>
        <w:t>閈�</w:t>
      </w:r>
      <w:r>
        <w:rPr/>
        <w:t>Ɍ���ʂ����f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EWorkplaceShell �̃t�H���_�ȊO�ł�g�p�\�i��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Z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E�p�����������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E���C���h�J�[�h�␳�K�\���͎g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𔭓������</w:t>
      </w:r>
      <w:r>
        <w:rPr/>
        <w:t>邽�</w:t>
      </w:r>
      <w:r>
        <w:rPr>
          <w:rtl w:val="true"/>
        </w:rPr>
        <w:t>߂̐</w:t>
      </w:r>
      <w:r>
        <w:rPr/>
        <w:t>���</w:t>
      </w:r>
      <w:r>
        <w:rPr/>
        <w:t>L�[�Ƃ��āA�uAlt+�v�uCtrl+�v�uShift+�v�̑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  <w:t>I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Œ�P�́u�`�F�b�N�L��v�ɐ</w:t>
      </w:r>
      <w:r>
        <w:rPr>
          <w:rtl w:val="true"/>
        </w:rPr>
        <w:t>ݒ</w:t>
      </w:r>
      <w:r>
        <w:rPr/>
        <w:t>肳��</w:t>
      </w:r>
      <w:r>
        <w:rPr/>
        <w:t>Ă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́A�uShift+�v�̂</w:t>
      </w:r>
      <w:r>
        <w:rPr/>
        <w:t>݂��</w:t>
      </w:r>
      <w:r>
        <w:rPr/>
        <w:t>K�{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���L�[������</w:t>
      </w:r>
      <w:r>
        <w:rPr>
          <w:rtl w:val="true"/>
        </w:rPr>
        <w:t>܂܂</w:t>
      </w:r>
      <w:r>
        <w:rPr/>
        <w:t>ŁuABC�v�̏��ŃL�[����ƁA���O�ɁuAB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̕������</w:t>
      </w:r>
      <w:r>
        <w:rPr>
          <w:rtl w:val="true"/>
        </w:rPr>
        <w:t>܂ރ</w:t>
      </w:r>
      <w:r>
        <w:rPr/>
        <w:t>A�C�R������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̃`�F�b�N�̍</w:t>
      </w:r>
      <w:r>
        <w:rPr>
          <w:rtl w:val="true"/>
        </w:rPr>
        <w:t>ہ</w:t>
      </w:r>
      <w:r>
        <w:rPr/>
        <w:t>A�A���t�@�x�b�g�̑</w:t>
      </w:r>
      <w:r>
        <w:rPr/>
        <w:t>召�����͓��ꎋ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{�@�\�Ō���\�ȕ����́A�p����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ȊO�̃L�[��������Ă�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s��Ă���ԁA����Ώ</w:t>
      </w:r>
      <w:r>
        <w:rPr>
          <w:rtl w:val="true"/>
        </w:rPr>
        <w:t>ۃ</w:t>
      </w:r>
      <w:r>
        <w:rPr/>
        <w:t>t�H���_�̉��i�ɁA��͂��</w:t>
      </w:r>
      <w:r>
        <w:rPr/>
        <w:t>ꂽ�����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�̓e�L�X�g��\���v�𖳌�ɂ���ƁA�\�����Ȃ��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͂��������񂪌�����Ȃ�����</w:t>
      </w:r>
      <w:r>
        <w:rPr/>
        <w:t>ꍇ�</w:t>
      </w:r>
      <w:r>
        <w:rPr/>
        <w:t>A�x��������A������\�����Ԑ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��ȍ~�́A�L�[����Ă�A����s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̎��A�A�C�R���̑I���Ԃ́A�Ō�Ɍ�������̏�Ԃ�</w:t>
      </w:r>
      <w:r>
        <w:rPr>
          <w:rtl w:val="true"/>
        </w:rPr>
        <w:t>ێ</w:t>
      </w:r>
      <w:r>
        <w:rPr/>
        <w:t>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</w:t>
      </w:r>
      <w:r>
        <w:rPr/>
        <w:t>蒼�������ꍇ�́</w:t>
      </w:r>
      <w:r>
        <w:rPr/>
        <w:t>A��U����L�[�����</w:t>
      </w:r>
      <w:r>
        <w:rPr/>
        <w:t>𗣂��</w:t>
      </w:r>
      <w:r>
        <w:rPr/>
        <w:t>ĉ������B���</w:t>
      </w:r>
      <w:r>
        <w:rPr/>
        <w:t>邢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�L�[����΁A�P�O�̓�͏�Ԃ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c���[�\���v��Ԃ̃t�H���_�ɑ΂��āA���̋@�\��g�p����Ɓ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</w:t>
      </w:r>
      <w:r>
        <w:rPr>
          <w:rtl w:val="true"/>
        </w:rPr>
        <w:t>܂ރ</w:t>
      </w:r>
      <w:r>
        <w:rPr/>
        <w:t>A�C�R���̂����A��ԏ�ɂ���A�C�R������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c���[��Ԃ��ƁA�����̃A�C�R����I��ł��Ȃ��̂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</w:t>
      </w:r>
      <w:r>
        <w:rPr>
          <w:rtl w:val="true"/>
        </w:rPr>
        <w:t>ڍו</w:t>
      </w:r>
      <w:r>
        <w:rPr/>
        <w:t>\���v��Ԃ̃t�H���_�ɂ����ẮA�u���O�v���̂</w:t>
      </w:r>
      <w:r>
        <w:rPr/>
        <w:t>݂������񌟍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u����v�Ȃǂ͌���Ώ</w:t>
      </w:r>
      <w:r>
        <w:rPr>
          <w:rtl w:val="true"/>
        </w:rPr>
        <w:t>ۂ</w:t>
      </w:r>
      <w:r>
        <w:rPr/>
        <w:t>ɂȂ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̓f�t�H���g�ł́AWorkplaceShell �̃t�H���_�ɑ΂��Ă̂</w:t>
      </w:r>
      <w:r>
        <w:rPr>
          <w:rtl w:val="true"/>
        </w:rPr>
        <w:t>݋</w:t>
      </w:r>
      <w:r>
        <w:rPr>
          <w:rtl w:val="true"/>
        </w:rPr>
        <w:t>@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S�ẴR���e�i�E�E�B���h�E�v��I���ƁAWorkplaceShell �̃t�H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̋</w:t>
      </w:r>
      <w:r>
        <w:rPr/>
        <w:t>@�\��S�ẴE�B���h�E�ɑ΂��Ă�@�\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A�K�������ʂ�����Ƃ͌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[����g���F��̓t�B�[���h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PM ���W���ŃT�|�[�g����e�L�X�g�G�f�B�b�g�@�\�i��̓t�B�[���h�ƌĂ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̃L�[����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@�\�v�̃R���{�{�b�N�X��]����@�\�ɍ��</w:t>
      </w:r>
      <w:r>
        <w:rPr/>
        <w:t>킹�</w:t>
      </w:r>
      <w:r>
        <w:rPr/>
        <w:t>A�u���</w:t>
      </w:r>
      <w:r>
        <w:rPr/>
        <w:t>蓖�</w:t>
      </w:r>
      <w:r>
        <w:rPr/>
        <w:t>ăL�[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肵�</w:t>
      </w:r>
      <w:r>
        <w:rPr/>
        <w:t>ĉ������B���</w:t>
      </w:r>
      <w:r>
        <w:rPr/>
        <w:t>蓖�</w:t>
      </w:r>
      <w:r>
        <w:rPr/>
        <w:t>ăL�[�́A�uAlt+�v�uCtrl+�v�uShift+�v�ƁA�C�ӂ̃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̑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[���</w:t>
      </w:r>
      <w:r>
        <w:rPr/>
        <w:t>蓖�</w:t>
      </w:r>
      <w:r>
        <w:rPr/>
        <w:t>Ă�s��Ă�A�A�v���P�[�V�������̋@�\�̕�D�</w:t>
      </w:r>
      <w:r>
        <w:rPr/>
        <w:t>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́</w:t>
      </w:r>
      <w:r>
        <w:rPr/>
        <w:t>A�u���͊��</w:t>
      </w:r>
      <w:r>
        <w:rPr/>
        <w:t>蓖�</w:t>
      </w:r>
      <w:r>
        <w:rPr/>
        <w:t>āv��`�F�b�N����΁A�{�@�\���D�</w:t>
      </w:r>
      <w:r>
        <w:rPr/>
        <w:t>悳���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�����A�S�ẴA�v���P�[�V�����ɂāA���̃L�[��͂�{�@�\�ȊO�̗p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͎</w:t>
      </w:r>
      <w:r>
        <w:rPr/>
        <w:t>g���Ȃ��Ȃ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\�ȁu�@�\�v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̊��ʓ�̓f�t�H���g�̃L�[���</w:t>
      </w:r>
      <w:r>
        <w:rPr/>
        <w:t>蓖�</w:t>
      </w:r>
      <w:r>
        <w:rPr/>
        <w:t>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͈͑I��Ȃ���̃y�[�W�A�b�v/�_�E��  ( PageUp      , PageDown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\���</w:t>
      </w:r>
      <w:r>
        <w:rPr/>
        <w:t>擪�</w:t>
      </w:r>
      <w:r>
        <w:rPr/>
        <w:t>s/�ŏI�s�ւ̃J�[�\���</w:t>
      </w:r>
      <w:r>
        <w:rPr>
          <w:rtl w:val="true"/>
        </w:rPr>
        <w:t>ړ</w:t>
      </w:r>
      <w:r>
        <w:rPr/>
        <w:t xml:space="preserve">�      </w:t>
      </w:r>
      <w:r>
        <w:rPr/>
        <w:t>( Ctrl+PageUp , Ctrl+PageDow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O�̒P��/���̒P��ւ̃J�[�\���</w:t>
      </w:r>
      <w:r>
        <w:rPr>
          <w:rtl w:val="true"/>
        </w:rPr>
        <w:t>ړ</w:t>
      </w:r>
      <w:r>
        <w:rPr/>
        <w:t xml:space="preserve">�      </w:t>
      </w:r>
      <w:r>
        <w:rPr/>
        <w:t>( Ctrl+Left   , Ctrl+Right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P��I��/�s�I��/�S�I��/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I��͈͂̑</w:t>
      </w:r>
      <w:r>
        <w:rPr/>
        <w:t>啶����</w:t>
      </w:r>
      <w:r>
        <w:rPr/>
        <w:t>/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</w:t>
      </w:r>
      <w:r>
        <w:rPr/>
        <w:t>؂</w:t>
      </w:r>
      <w:r>
        <w:rPr/>
        <w:t>���</w:t>
      </w:r>
      <w:r>
        <w:rPr/>
        <w:t>/�R�s�[/�\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J�[�\���</w:t>
      </w:r>
      <w:r>
        <w:rPr>
          <w:rtl w:val="true"/>
        </w:rPr>
        <w:t>ړ</w:t>
      </w:r>
      <w:r>
        <w:rPr/>
        <w:t>����</w:t>
      </w:r>
      <w:r>
        <w:rPr/>
        <w:t>u�g���G�f�B�^�[(EPM)�v�Ƃ</w:t>
      </w:r>
      <w:r>
        <w:rPr>
          <w:rtl w:val="true"/>
        </w:rPr>
        <w:t>قړ</w:t>
      </w:r>
      <w:r>
        <w:rPr/>
        <w:t>���̑��</w:t>
      </w:r>
      <w:r>
        <w:rPr/>
        <w:t>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Ȃ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�P��v�̋�</w:t>
      </w:r>
      <w:r>
        <w:rPr/>
        <w:t>؂</w:t>
      </w:r>
      <w:r>
        <w:rPr/>
        <w:t>�̒�</w:t>
      </w:r>
      <w:r>
        <w:rPr/>
        <w:t>`�A�y�т��̐</w:t>
      </w:r>
      <w:r>
        <w:rPr>
          <w:rtl w:val="true"/>
        </w:rPr>
        <w:t>ݒ</w:t>
      </w:r>
      <w:r>
        <w:rPr/>
        <w:t>�</w:t>
      </w:r>
      <w:r>
        <w:rPr/>
        <w:t>ɂ��Ă͌�q�́u��̓t�B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h�ŋ󔒈������</w:t>
      </w:r>
      <w:r>
        <w:rPr/>
        <w:t>镶���</w:t>
      </w:r>
      <w:r>
        <w:rPr/>
        <w:t>v�̍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[����g���F��̓t�B�[���hInsert��Ԋ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̓t�B�[���h�Ƀt�H�[�J�X��������Ă����Ԃ� Insert �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āA�</w:t>
      </w:r>
      <w:r>
        <w:rPr/>
        <w:t>㏑��</w:t>
      </w:r>
      <w:r>
        <w:rPr/>
        <w:t>/�}��[�h���</w:t>
      </w:r>
      <w:r>
        <w:rPr/>
        <w:t>؂</w:t>
      </w:r>
      <w:r>
        <w:rPr/>
        <w:t>�</w:t>
      </w:r>
      <w:r>
        <w:rPr/>
        <w:t>ւ��̂�m�F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̏�ŁA��̓t�B�[���h�ȊO�̃E�B���h�E�i�t�H���_�Ƃ�VIO���Ƃ��j�Ƀ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J�X�𓖂āAInsert �L�[��P�x�������������A�</w:t>
      </w:r>
      <w:r>
        <w:rPr>
          <w:rtl w:val="true"/>
        </w:rPr>
        <w:t>܂</w:t>
      </w:r>
      <w:r>
        <w:rPr/>
        <w:t>���̓</w:t>
      </w:r>
      <w:r>
        <w:rPr/>
        <w:t>t�B�[���h�Ƀt�H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𓖂Ē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Insert �L�[����������͓̂�̓t�B�[���h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̂</w:t>
      </w:r>
      <w:r>
        <w:rPr/>
        <w:t>ɂ�ւ�</w:t>
      </w:r>
      <w:r>
        <w:rPr/>
        <w:t>炸�</w:t>
      </w:r>
      <w:r>
        <w:rPr/>
        <w:t>A�</w:t>
      </w:r>
      <w:r>
        <w:rPr/>
        <w:t>㏑��</w:t>
      </w:r>
      <w:r>
        <w:rPr/>
        <w:t>/�}��[�h���</w:t>
      </w:r>
      <w:r>
        <w:rPr/>
        <w:t>؂</w:t>
      </w:r>
      <w:r>
        <w:rPr/>
        <w:t>�</w:t>
      </w:r>
      <w:r>
        <w:rPr/>
        <w:t>ւ��Ă���̂��m�F�ł��</w:t>
      </w:r>
      <w:r>
        <w:rPr/>
        <w:t>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�Ɠ����</w:t>
      </w:r>
      <w:r>
        <w:rPr/>
        <w:t>悤�</w:t>
      </w:r>
      <w:r>
        <w:rPr/>
        <w:t>Ɂj���̎d�l��C���������Ɗ�����l�́A���̋@�\��L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</w:t>
      </w:r>
      <w:r>
        <w:rPr/>
        <w:t>݂</w:t>
      </w:r>
      <w:r>
        <w:rPr/>
        <w:t>ĉ������BInsert �L�[���������ɂ���̓t�B�[���h�̏</w:t>
      </w:r>
      <w:r>
        <w:rPr/>
        <w:t>㏑��</w:t>
      </w:r>
      <w:r>
        <w:rPr/>
        <w:t>/�}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̐</w:t>
      </w:r>
      <w:r>
        <w:rPr/>
        <w:t>؂</w:t>
      </w:r>
      <w:r>
        <w:rPr/>
        <w:t>�</w:t>
      </w:r>
      <w:r>
        <w:rPr/>
        <w:t>ւ����A��̓t�B�[���h�Ƀt�H�[�J�X��������Ă��</w:t>
      </w:r>
      <w:r>
        <w:rPr/>
        <w:t>鎞�̂</w:t>
      </w:r>
      <w:r>
        <w:rPr/>
        <w:t>݂</w:t>
      </w:r>
      <w:r>
        <w:rPr/>
        <w:t>Ɍ�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[����g���FREXX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���ŋL�q���</w:t>
      </w:r>
      <w:r>
        <w:rPr/>
        <w:t>ꂽ�</w:t>
      </w:r>
      <w:r>
        <w:rPr/>
        <w:t>X�N���v�g�t�@�C����}�N���Ƃ��ēo�^���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L�[����Ŏ�s��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u�ǉ�v�{�^������A���̋@�\�Ŏ�s��������REXX�X�N���v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�g�ɒ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X�w�</w:t>
      </w:r>
      <w:r>
        <w:rPr/>
        <w:t>肪�</w:t>
      </w:r>
      <w:r>
        <w:rPr/>
        <w:t>ȗ����</w:t>
      </w:r>
      <w:r>
        <w:rPr/>
        <w:t>ꂽ�ꍇ�́</w:t>
      </w:r>
      <w:r>
        <w:rPr/>
        <w:t>A���ϐ� PATH �ɉ���Č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��q�w�</w:t>
      </w:r>
      <w:r>
        <w:rPr/>
        <w:t>肪�</w:t>
      </w:r>
      <w:r>
        <w:rPr/>
        <w:t>ȗ����</w:t>
      </w:r>
      <w:r>
        <w:rPr/>
        <w:t>ꂽ�ꍇ�́</w:t>
      </w:r>
      <w:r>
        <w:rPr/>
        <w:t>A"CMD" �ł���ƌ��Ȃ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͍ς</w:t>
      </w:r>
      <w:r>
        <w:rPr/>
        <w:t>݂̃</w:t>
      </w:r>
      <w:r>
        <w:rPr/>
        <w:t>t�@�C������ύX����</w:t>
      </w:r>
      <w:r>
        <w:rPr/>
        <w:t>ꍇ�́</w:t>
      </w:r>
      <w:r>
        <w:rPr/>
        <w:t>A�u�ύX�v�{�^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ɁA�Ăяo�����</w:t>
      </w:r>
      <w:r>
        <w:rPr>
          <w:rtl w:val="true"/>
        </w:rPr>
        <w:t>߂̃</w:t>
      </w:r>
      <w:r>
        <w:rPr/>
        <w:t>L�[���</w:t>
      </w:r>
      <w:r>
        <w:rPr/>
        <w:t>蓖�</w:t>
      </w:r>
      <w:r>
        <w:rPr/>
        <w:t>Ă̐</w:t>
      </w:r>
      <w:r>
        <w:rPr>
          <w:rtl w:val="true"/>
        </w:rPr>
        <w:t>ݒ</w:t>
      </w:r>
      <w:r>
        <w:rPr/>
        <w:t>�</w:t>
      </w:r>
      <w:r>
        <w:rPr/>
        <w:t>ƁA�K�v�ł����REXX�X�N���v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��p�����[�^�����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蓖�</w:t>
      </w:r>
      <w:r>
        <w:rPr/>
        <w:t>ăL�[�́A�uAlt+�v�uCtrl+�v�uShift+�v�ƁA�C�ӂ̃L�[�̑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[���</w:t>
      </w:r>
      <w:r>
        <w:rPr/>
        <w:t>蓖�</w:t>
      </w:r>
      <w:r>
        <w:rPr/>
        <w:t>Ă�s��Ă�A�A�v���P�[�V�������̋@�\�̕�D�</w:t>
      </w:r>
      <w:r>
        <w:rPr/>
        <w:t>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́</w:t>
      </w:r>
      <w:r>
        <w:rPr/>
        <w:t>A�u���͊��</w:t>
      </w:r>
      <w:r>
        <w:rPr/>
        <w:t>蓖�</w:t>
      </w:r>
      <w:r>
        <w:rPr/>
        <w:t>āv��`�F�b�N����΁A�{�@�\���D�</w:t>
      </w:r>
      <w:r>
        <w:rPr/>
        <w:t>悳���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�����A�S�ẴA�v���P�[�V�����ɂāA���̃L�[��͂�{�@�\�ȊO�̗p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͎</w:t>
      </w:r>
      <w:r>
        <w:rPr/>
        <w:t>g���Ȃ��Ȃ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��[�^�������� '[' �y�� ']' �L����</w:t>
      </w:r>
      <w:r>
        <w:rPr>
          <w:rtl w:val="true"/>
        </w:rPr>
        <w:t>܂߂</w:t>
      </w:r>
      <w:r>
        <w:rPr/>
        <w:t>�</w:t>
      </w:r>
      <w:r>
        <w:rPr/>
        <w:t>ƁA�X�N���v�g��s���Ƀ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�^��̓_�C�A���O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'[' ���� ']' �̊Ԃ̕����񂪁A��͂��</w:t>
      </w:r>
      <w:r>
        <w:rPr/>
        <w:t>ꂽ������</w:t>
      </w:r>
      <w:r>
        <w:rPr/>
        <w:t>ƒu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'[' �� ']' �̊Ԃɕ����񂪑}���Ă���</w:t>
      </w:r>
      <w:r>
        <w:rPr/>
        <w:t>ꍇ�</w:t>
      </w:r>
      <w:r>
        <w:rPr/>
        <w:t>A�_�C�A���O�\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̕����񂪃��</w:t>
      </w:r>
      <w:r>
        <w:rPr/>
        <w:t>b�Z�[�W�Ƃ��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'[]'��p�����p�����[�^��͂��s����̂́A���́u�L�[����g���FREXX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N���v�@�\�̂</w:t>
      </w:r>
      <w:r>
        <w:rPr/>
        <w:t>݂</w:t>
      </w:r>
      <w:r>
        <w:rPr/>
        <w:t>ł���A����REXX�}�N���@�\�i��q�j�ł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�REXX�X�N���v�g���s���Ď�s�����</w:t>
      </w:r>
      <w:r>
        <w:rPr/>
        <w:t>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�L�p�����[�^��̓_�C�A���O���\������Ă���Ԃ́A�S�Ă�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}�N���@�\���</w:t>
      </w:r>
      <w:r>
        <w:rPr/>
        <w:t>ꎞ�</w:t>
      </w:r>
      <w:r>
        <w:rPr/>
        <w:t>x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o�̓��j�^�v�{�^������ƁA�X�N���v�g��s���̃R���\�[���o�́i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Z�[�W���j��{�����</w:t>
      </w:r>
      <w:r>
        <w:rPr/>
        <w:t>邽�</w:t>
      </w:r>
      <w:r>
        <w:rPr>
          <w:rtl w:val="true"/>
        </w:rPr>
        <w:t>߂̃</w:t>
      </w:r>
      <w:r>
        <w:rPr/>
        <w:t>��</w:t>
      </w:r>
      <w:r>
        <w:rPr/>
        <w:t>j�^�E�B���h�E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X�N���v�g�t�@�C����f�o�b�O����</w:t>
      </w:r>
      <w:r>
        <w:rPr>
          <w:rtl w:val="true"/>
        </w:rPr>
        <w:t>ۂ</w:t>
      </w:r>
      <w:r>
        <w:rPr/>
        <w:t>ɏd�󂵂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́u�o�̓��j�^�v�E�B���h�E��ŁA�P�s��REXX�R�[�h�𒼐</w:t>
      </w:r>
      <w:r>
        <w:rPr>
          <w:rtl w:val="true"/>
        </w:rPr>
        <w:t>ڎ</w:t>
      </w:r>
      <w:r>
        <w:rPr/>
        <w:t>�</w:t>
      </w:r>
      <w:r>
        <w:rPr/>
        <w:t>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uREXXTRY���v��̓t�B�[���h�ɁA��s��������REXX�R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ENTER �L�[�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ALWALTFX ���p�ӂ���REXX�}�N���p�̓Ǝ��</w:t>
      </w:r>
      <w:r>
        <w:rPr>
          <w:rtl w:val="true"/>
        </w:rPr>
        <w:t>֐</w:t>
      </w:r>
      <w:r>
        <w:rPr/>
        <w:t>��̂����</w:t>
      </w:r>
      <w:r>
        <w:rPr/>
        <w:t>A�uREXXTRY���v�Ŏ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p�\�Ȃ̂́A�u���̃Z�b�V��������Ăяo�����\�v�ƋL�q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̂</w:t>
      </w:r>
      <w:r>
        <w:rPr/>
        <w:t>݂</w:t>
      </w:r>
      <w:r>
        <w:rPr/>
        <w:t>ł��B������ REXXMAC.ZIP ��̃h�L�������g�iHTML�`���j��Q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N���v�g�t�@�C���̋L�q�@�ł����A�L�[��͂𔺂�������A��s���Ɉ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鏈���</w:t>
      </w:r>
      <w:r>
        <w:rPr/>
        <w:t>iVIO�����Ȃǁj�ȊO�́AREXX�̋@�\�̑S�Ă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{�@�\��g�p���āAVer3.0 �ȍ~�ō</w:t>
      </w:r>
      <w:r>
        <w:rPr/>
        <w:t>폜���ꂽ���</w:t>
      </w:r>
      <w:r>
        <w:rPr/>
        <w:t>uWorkplace�I�u�W�F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</w:t>
      </w:r>
      <w:r>
        <w:rPr>
          <w:rtl w:val="true"/>
        </w:rPr>
        <w:t>ݒ</w:t>
      </w:r>
      <w:r>
        <w:rPr/>
        <w:t>�</w:t>
      </w:r>
      <w:r>
        <w:rPr/>
        <w:t>v�@�\�̑�ւ��\�ɂȂ�</w:t>
      </w:r>
      <w:r>
        <w:rPr>
          <w:rtl w:val="true"/>
        </w:rPr>
        <w:t>܂</w:t>
      </w:r>
      <w:r>
        <w:rPr/>
        <w:t>��</w:t>
      </w:r>
      <w:r>
        <w:rPr/>
        <w:t>B������ REXXMAC.ZIP ��ɁA���</w:t>
      </w:r>
      <w:r>
        <w:rPr/>
        <w:t>ꑊ���̋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����</w:t>
      </w:r>
      <w:r>
        <w:rPr/>
        <w:t>邽�</w:t>
      </w:r>
      <w:r>
        <w:rPr>
          <w:rtl w:val="true"/>
        </w:rPr>
        <w:t>߂̃</w:t>
      </w:r>
      <w:r>
        <w:rPr/>
        <w:t>T���v��REXX�X�N���v�g�t�@�C���iWPSETUP.CMD�j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��񂲗��p�����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Ȑ</w:t>
      </w:r>
      <w:r>
        <w:rPr>
          <w:rtl w:val="true"/>
        </w:rPr>
        <w:t>ݒ</w:t>
      </w:r>
      <w:r>
        <w:rPr/>
        <w:t>�</w:t>
      </w:r>
      <w:r>
        <w:rPr/>
        <w:t>i�̈</w:t>
      </w:r>
      <w:r>
        <w:rPr>
          <w:rtl w:val="true"/>
        </w:rPr>
        <w:t>ڍ</w:t>
      </w:r>
      <w:r>
        <w:rPr/>
        <w:t>s�j�́A���L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WPSET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��[�^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uWorkplace�I�u�W�F�N�g�</w:t>
      </w:r>
      <w:r>
        <w:rPr>
          <w:rtl w:val="true"/>
        </w:rPr>
        <w:t>ݒ</w:t>
      </w:r>
      <w:r>
        <w:rPr/>
        <w:t>�</w:t>
      </w:r>
      <w:r>
        <w:rPr/>
        <w:t>v�ɂ�����u�I�u�W�F�N�gID�v�ƁuSETU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�A�󔒂ŋ��񂾃J���}�L�� ' , ' �ŋ�</w:t>
      </w:r>
      <w:r>
        <w:rPr/>
        <w:t>؂</w:t>
      </w:r>
      <w:r>
        <w:rPr/>
        <w:t>�</w:t>
      </w:r>
      <w:r>
        <w:rPr/>
        <w:t>ċL�q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uSETUP��Q�x�s���v�</w:t>
      </w:r>
      <w:r>
        <w:rPr/>
        <w:t>ꍇ�́</w:t>
      </w:r>
      <w:r>
        <w:rPr/>
        <w:t>A���P�x ' , ' �ƁuSETUP�v�������ǋ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Ⴆ�΁A�u�h���C�u C�v��ȗ����I�[�v��������p�����[�^�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&lt;WP_DRIVE_C&gt; , OPEN=DEFAULT�v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蓖�</w:t>
      </w:r>
      <w:r>
        <w:rPr/>
        <w:t>ăL�[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C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��</w:t>
      </w:r>
      <w:r>
        <w:rPr/>
        <w:t>ꂻ�̂�̂̏</w:t>
      </w:r>
      <w:r>
        <w:rPr>
          <w:rtl w:val="true"/>
        </w:rPr>
        <w:t>ڂ</w:t>
      </w:r>
      <w:r>
        <w:rPr/>
        <w:t>������́</w:t>
      </w:r>
      <w:r>
        <w:rPr/>
        <w:t>A�I�����C���h�L�������g�́uREXX���v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LTFX �̃}�N���Ǝ��̃��[���A�y�т��̏�Ŏg�p�\�ȓƎ��̊</w:t>
      </w:r>
      <w:r>
        <w:rPr>
          <w:rtl w:val="true"/>
        </w:rPr>
        <w:t>֐</w:t>
      </w:r>
      <w:r>
        <w:rPr/>
        <w:t>��</w:t>
      </w:r>
      <w:r>
        <w:rPr/>
        <w:t>Ȃǂ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̏</w:t>
      </w:r>
      <w:r>
        <w:rPr>
          <w:rtl w:val="true"/>
        </w:rPr>
        <w:t>ڂ</w:t>
      </w:r>
      <w:r>
        <w:rPr/>
        <w:t>������́</w:t>
      </w:r>
      <w:r>
        <w:rPr/>
        <w:t>A������ REXXMAC.ZIP ��̃h�L�������g�iHTML�`���j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k�ł����A�uWorkplace�I�u�W�F�N�g�</w:t>
      </w:r>
      <w:r>
        <w:rPr>
          <w:rtl w:val="true"/>
        </w:rPr>
        <w:t>ݒ</w:t>
      </w:r>
      <w:r>
        <w:rPr/>
        <w:t>�</w:t>
      </w:r>
      <w:r>
        <w:rPr/>
        <w:t>v��s�����</w:t>
      </w:r>
      <w:r>
        <w:rPr>
          <w:rtl w:val="true"/>
        </w:rPr>
        <w:t>߂</w:t>
      </w:r>
      <w:r>
        <w:rPr/>
        <w:t>ɕK�v�ɂȂ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I�u�W�F�N�gID�v��uSETUP�v������̋L�q�@��L�����h�L�������g�́A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/>
        <w:t>ɂ͕t�����Ă��Ȃ��͗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x:\OS2 �f�B���N�g���� INI.RC �t�@�C�����A�</w:t>
      </w:r>
      <w:r>
        <w:rPr/>
        <w:t>ꉞ�</w:t>
      </w:r>
      <w:r>
        <w:rPr/>
        <w:t>q���g�ɂ͂Ȃ</w:t>
      </w:r>
      <w:r>
        <w:rPr/>
        <w:t>蓾�</w:t>
      </w:r>
      <w:r>
        <w:rPr>
          <w:rtl w:val="true"/>
        </w:rPr>
        <w:t>܂</w:t>
      </w:r>
      <w:r>
        <w:rPr/>
        <w:t>���</w:t>
      </w:r>
      <w:r>
        <w:rPr/>
        <w:t>..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ڍׂ</w:t>
      </w:r>
      <w:r>
        <w:rPr/>
        <w:t>ȏ���]�����</w:t>
      </w:r>
      <w:r>
        <w:rPr/>
        <w:t>ꍇ�́</w:t>
      </w:r>
      <w:r>
        <w:rPr/>
        <w:t>A�G���uOS/2MAGAZINE�v�uOS/2WORLD�v�̃o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o�[����Q�Ƃ���</w:t>
      </w:r>
      <w:r>
        <w:rPr/>
        <w:t>鎖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��O���}��h�L�������g�� J-Pocket �ɓ��Ă�����</w:t>
      </w:r>
      <w:r>
        <w:rPr>
          <w:rtl w:val="true"/>
        </w:rPr>
        <w:t>܂</w:t>
      </w:r>
      <w:r>
        <w:rPr/>
        <w:t>�</w:t>
      </w:r>
      <w:r>
        <w:rPr/>
        <w:t>(WPSREF.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A�������ɃA���͂�����...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g���F�t���[���B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B���h�E�̃t���[����R���e�i�[�̕����o�[�i�t�H���_�̏</w:t>
      </w:r>
      <w:r>
        <w:rPr>
          <w:rtl w:val="true"/>
        </w:rPr>
        <w:t>ڍו</w:t>
      </w:r>
      <w:r>
        <w:rPr/>
        <w:t>\�����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j��͂</w:t>
      </w:r>
      <w:r>
        <w:rPr/>
        <w:t>݂����̂</w:t>
      </w:r>
      <w:r>
        <w:rPr/>
        <w:t>ɁA�}�E�X�J�[�\�����v���ʂ�̈ʒu�ɂȂ��Ȃ���~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Ȃ��A�Ƃ����</w:t>
      </w:r>
      <w:r>
        <w:rPr/>
        <w:t>ꍇ�</w:t>
      </w:r>
      <w:r>
        <w:rPr/>
        <w:t>ɁA���</w:t>
      </w:r>
      <w:r>
        <w:rPr/>
        <w:t>炩�̐���</w:t>
      </w:r>
      <w:r>
        <w:rPr/>
        <w:t>L�[��������</w:t>
      </w:r>
      <w:r>
        <w:rPr/>
        <w:t>鎖�</w:t>
      </w:r>
      <w:r>
        <w:rPr/>
        <w:t>ŁA�t���[����͂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ʒu�֎����I�Ƀ}�E�X�J�[�\����</w:t>
      </w:r>
      <w:r>
        <w:rPr>
          <w:rtl w:val="true"/>
        </w:rPr>
        <w:t>ړ</w:t>
      </w:r>
      <w:r>
        <w:rPr/>
        <w:t>�������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𔭓������</w:t>
      </w:r>
      <w:r>
        <w:rPr/>
        <w:t>邽�</w:t>
      </w:r>
      <w:r>
        <w:rPr>
          <w:rtl w:val="true"/>
        </w:rPr>
        <w:t>߂̐</w:t>
      </w:r>
      <w:r>
        <w:rPr/>
        <w:t>���</w:t>
      </w:r>
      <w:r>
        <w:rPr/>
        <w:t>L�[�Ƃ��āA�uAlt�v�uCtrl�v�uShift�v�̑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킹��</w:t>
      </w:r>
      <w:r>
        <w:rPr/>
        <w:t>I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Œ�P�́u�`�F�b�N�L��v�ɐ</w:t>
      </w:r>
      <w:r>
        <w:rPr>
          <w:rtl w:val="true"/>
        </w:rPr>
        <w:t>ݒ</w:t>
      </w:r>
      <w:r>
        <w:rPr/>
        <w:t>肳��</w:t>
      </w:r>
      <w:r>
        <w:rPr/>
        <w:t>Ă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āA�u�F���͈́v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́A�J�[�\���ʒu���</w:t>
      </w:r>
      <w:r>
        <w:rPr/>
        <w:t>甼�</w:t>
      </w:r>
      <w:r>
        <w:rPr/>
        <w:t>a���s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͈̔͂̃</w:t>
      </w:r>
      <w:r>
        <w:rPr/>
        <w:t>t���[����u�B���͂</w:t>
      </w:r>
      <w:r>
        <w:rPr/>
        <w:t>݁</w:t>
      </w:r>
      <w:r>
        <w:rPr/>
        <w:t>v�̑Ώ</w:t>
      </w:r>
      <w:r>
        <w:rPr>
          <w:rtl w:val="true"/>
        </w:rPr>
        <w:t>ۂ</w:t>
      </w:r>
      <w:r>
        <w:rPr/>
        <w:t>ɂ��</w:t>
      </w:r>
      <w:r>
        <w:rPr/>
        <w:t>邩��</w:t>
      </w:r>
      <w:r>
        <w:rPr/>
        <w:t>w�</w:t>
      </w:r>
      <w:r>
        <w:rPr/>
        <w:t>肷�鐔�</w:t>
      </w:r>
      <w:r>
        <w:rPr/>
        <w:t>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͈͓�ɊY������t���[���������</w:t>
      </w:r>
      <w:r>
        <w:rPr/>
        <w:t>ꍇ�</w:t>
      </w:r>
      <w:r>
        <w:rPr/>
        <w:t>A�J�[�\���͈</w:t>
      </w:r>
      <w:r>
        <w:rPr>
          <w:rtl w:val="true"/>
        </w:rPr>
        <w:t>ړ����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͒ʏ�A�u�T�C�Y�ύX�\�t���[���v��E�B���h�E�ɂ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񂪁</w:t>
      </w:r>
      <w:r>
        <w:rPr/>
        <w:t>A�u�S�Ẵt���[���ɓK�p�v��L��ɂ���ƁA�_�C�A���O�E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́</w:t>
      </w:r>
      <w:r>
        <w:rPr/>
        <w:t>A�T�C�Y�ύX�s�E�B���h�E�̃t���[���A�y�� WIN-OS2 �̃E�B���h�E�̃t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A�J�[�\���</w:t>
      </w:r>
      <w:r>
        <w:rPr>
          <w:rtl w:val="true"/>
        </w:rPr>
        <w:t>ړ</w:t>
      </w:r>
      <w:r>
        <w:rPr/>
        <w:t>��̑</w:t>
      </w:r>
      <w:r>
        <w:rPr/>
        <w:t>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g���F����h���b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h���b�O�����A�C�R����h���b�v����ʒu��s�N�Z���P�ʂŔ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ȂǂɁA�L�[����Ń}�E�X�J�[�\���ʒu�</w:t>
      </w:r>
      <w:r>
        <w:rPr>
          <w:rtl w:val="true"/>
        </w:rPr>
        <w:t>𐧌</w:t>
      </w:r>
      <w:r>
        <w:rPr/>
        <w:t>䂷��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�L��ɂ���ƁA���</w:t>
      </w:r>
      <w:r>
        <w:rPr/>
        <w:t>ꂩ�̃</w:t>
      </w:r>
      <w:r>
        <w:rPr/>
        <w:t>}�E�X�{�^����������Ă���Ԃ����A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Ń}�E�X�J�[�\���ʒu��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p����L�[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 = �u���vor�u�d�v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 = �u���vor�u�w�v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 = �u���vor�u�r�v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E = �u���vor�u�c�v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g���F�����</w:t>
      </w:r>
      <w:r>
        <w:rPr>
          <w:rtl w:val="true"/>
        </w:rPr>
        <w:t>ړ</w:t>
      </w:r>
      <w:r>
        <w:rPr/>
        <w:t>��</w:t>
      </w:r>
      <w:r>
        <w:rPr/>
        <w:t>g���b�L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C�Y�ύX�̃t���[���E�E�B���h�E�̃t���[����A�}�E�X��p���ăh���b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��b�L���O�ƌĂт</w:t>
      </w:r>
      <w:r>
        <w:rPr>
          <w:rtl w:val="true"/>
        </w:rPr>
        <w:t>܂</w:t>
      </w:r>
      <w:r>
        <w:rPr/>
        <w:t>��</w:t>
      </w:r>
      <w:r>
        <w:rPr/>
        <w:t>j��s����</w:t>
      </w:r>
      <w:r>
        <w:rPr>
          <w:rtl w:val="true"/>
        </w:rPr>
        <w:t>ۂ</w:t>
      </w:r>
      <w:r>
        <w:rPr/>
        <w:t>ɁA�u�T�C�Y�ύX�v�ł͂Ȃ��A�u�</w:t>
      </w:r>
      <w:r>
        <w:rPr>
          <w:rtl w:val="true"/>
        </w:rPr>
        <w:t>ړ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g���b�L���O��s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ۃ</w:t>
      </w:r>
      <w:r>
        <w:rPr/>
        <w:t>}�E�X����́A�uAlt+�v�uCtrl+�v�uShift+�v�ƁA�C�ӂ̃}�E�X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I��j�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͒ʏ�A�u�T�C�Y�ύX�\�t���[���v��E�B���h�E�ɂ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񂪁</w:t>
      </w:r>
      <w:r>
        <w:rPr/>
        <w:t>A�u�S�Ẵt���[���ɓK�p�v��L��ɂ���ƁA�_�C�A���O�E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́</w:t>
      </w:r>
      <w:r>
        <w:rPr/>
        <w:t>A�T�C�Y�ύX�s�E�B���h�E�̃t���[����A�{�@�\�̑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@�\�́AWIN-OS2 �̃E�B���h�E�ɑ΂��ẮA����ɋ@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g���F���[���A�b�v/�_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��[���E�E�B���h�E��^�C�g���o�[�����̏�ԂɊ����</w:t>
      </w:r>
      <w:r>
        <w:rPr/>
        <w:t>グ����</w:t>
      </w:r>
      <w:r>
        <w:rPr/>
        <w:t>A���ɖ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肷��</w:t>
      </w:r>
      <w:r>
        <w:rPr/>
        <w:t>@�\��A��̓I�Ɂi�^�C�g���o�[�ɑ΂��Ắj�ǂ�ȃ}�E�X����œ��</w:t>
      </w:r>
      <w:r>
        <w:rPr/>
        <w:t>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邩�</w:t>
      </w:r>
      <w:r>
        <w:rPr/>
        <w:t>A�uAlt+�v�uCtrl+�v�uShift+�v�ƁA�C�ӂ̃{�^���{�C�ӂ̃A�N�V�����̑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́u���[���A�b�v/�_�E������</w:t>
      </w:r>
      <w:r>
        <w:rPr>
          <w:rtl w:val="true"/>
        </w:rPr>
        <w:t>ݒ</w:t>
      </w:r>
      <w:r>
        <w:rPr/>
        <w:t>�</w:t>
      </w:r>
      <w:r>
        <w:rPr/>
        <w:t>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g���F�^�C�g���o�[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^�C�g���o�[�ɑ΂���C�ӂ̃}�E�X����ŁA���̃t���[���E�E�B���h�E�̃V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�j���[��|�b�v�A�b�v�\����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ǂ�ȃ}�E�X����œ��</w:t>
      </w:r>
      <w:r>
        <w:rPr/>
        <w:t>삳���邩�</w:t>
      </w:r>
      <w:r>
        <w:rPr/>
        <w:t>A�uAlt+�v�uCtrl+�v�uShift+�v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ӂ̃{�^���{�C�ӂ̃A�N�V�����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g���F��̓t�B�[���h�}�E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PM ���W���ŃT�|�[�g����e�L�X�g�G�f�B�b�g�@�\�i��̓t�B�[���h�ƌĂ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̃}�E�X����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@�\�v�̃R���{�{�b�N�X��]����@�\�ɍ��</w:t>
      </w:r>
      <w:r>
        <w:rPr/>
        <w:t>킹�</w:t>
      </w:r>
      <w:r>
        <w:rPr/>
        <w:t>A�u���</w:t>
      </w:r>
      <w:r>
        <w:rPr/>
        <w:t>蓖�</w:t>
      </w:r>
      <w:r>
        <w:rPr/>
        <w:t>ă}�E�X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ݒ</w:t>
      </w:r>
      <w:r>
        <w:rPr/>
        <w:t>肵�</w:t>
      </w:r>
      <w:r>
        <w:rPr/>
        <w:t>ĉ������B���</w:t>
      </w:r>
      <w:r>
        <w:rPr/>
        <w:t>蓖�</w:t>
      </w:r>
      <w:r>
        <w:rPr/>
        <w:t>ă}�E�X����́A�uAlt+�v�uCtrl+�v�uShift+�v�Ɓ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ӂ̃}�E�X����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\�ȁu�@�\�v�ɂ��ẮA�u�L�[����g���F��̓t�B�[���h�L�[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{�^���P�_�u���N���b�N�ɂ��u�P��I��v�̂</w:t>
      </w:r>
      <w:r>
        <w:rPr/>
        <w:t>݂��</w:t>
      </w:r>
      <w:r>
        <w:rPr/>
        <w:t>L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g���FREXX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���ŋL�q���</w:t>
      </w:r>
      <w:r>
        <w:rPr/>
        <w:t>ꂽ�</w:t>
      </w:r>
      <w:r>
        <w:rPr/>
        <w:t>X�N���v�g�t�@�C����}�N���Ƃ��ēo�^���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}�E�X����Ŏ�s��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u�ǉ�v�{�^������A���̋@�\�Ŏ�s��������REXX�X�N���v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�g�ɒ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X�w�</w:t>
      </w:r>
      <w:r>
        <w:rPr/>
        <w:t>肪�</w:t>
      </w:r>
      <w:r>
        <w:rPr/>
        <w:t>ȗ����</w:t>
      </w:r>
      <w:r>
        <w:rPr/>
        <w:t>ꂽ�ꍇ�́</w:t>
      </w:r>
      <w:r>
        <w:rPr/>
        <w:t>A���ϐ� PATH �ɉ���Č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��q�w�</w:t>
      </w:r>
      <w:r>
        <w:rPr/>
        <w:t>肪�</w:t>
      </w:r>
      <w:r>
        <w:rPr/>
        <w:t>ȗ����</w:t>
      </w:r>
      <w:r>
        <w:rPr/>
        <w:t>ꂽ�ꍇ�́</w:t>
      </w:r>
      <w:r>
        <w:rPr/>
        <w:t>A"CMD" �ł���ƌ��Ȃ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͍ς</w:t>
      </w:r>
      <w:r>
        <w:rPr/>
        <w:t>݂̃</w:t>
      </w:r>
      <w:r>
        <w:rPr/>
        <w:t>t�@�C������ύX����</w:t>
      </w:r>
      <w:r>
        <w:rPr/>
        <w:t>ꍇ�́</w:t>
      </w:r>
      <w:r>
        <w:rPr/>
        <w:t>A�u�ύX�v�{�^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ɁA�Ăяo�����</w:t>
      </w:r>
      <w:r>
        <w:rPr>
          <w:rtl w:val="true"/>
        </w:rPr>
        <w:t>߂̃</w:t>
      </w:r>
      <w:r>
        <w:rPr/>
        <w:t>}�E�X���</w:t>
      </w:r>
      <w:r>
        <w:rPr/>
        <w:t>슄�蓖�</w:t>
      </w:r>
      <w:r>
        <w:rPr/>
        <w:t>Ă̐</w:t>
      </w:r>
      <w:r>
        <w:rPr>
          <w:rtl w:val="true"/>
        </w:rPr>
        <w:t>ݒ</w:t>
      </w:r>
      <w:r>
        <w:rPr/>
        <w:t>�</w:t>
      </w:r>
      <w:r>
        <w:rPr/>
        <w:t>ƁA�K�v�ł����REXX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g�ɓn���p�����[�^�����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蓖�</w:t>
      </w:r>
      <w:r>
        <w:rPr/>
        <w:t>ă}�E�X����́A�uAlt+�v�uCtrl+�v�uShift+�v�ƁA�C�ӂ̃}�E�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}�N���@�\�ɂ��Ă̏</w:t>
      </w:r>
      <w:r>
        <w:rPr>
          <w:rtl w:val="true"/>
        </w:rPr>
        <w:t>ڂ</w:t>
      </w:r>
      <w:r>
        <w:rPr/>
        <w:t>������́</w:t>
      </w:r>
      <w:r>
        <w:rPr/>
        <w:t>A�O�q�u�L�[����g���FREXX�}�N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ѓ����� REXXMAC.ZIP ��̃h�L�������g�iHTML�`���j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B���h�E����F�t���[���E�B���h�E�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H���_��VIO���ȂǁA������u�t���[���E�E�B���h�E�v��I�[�v����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O�ɂ͂</w:t>
      </w:r>
      <w:r>
        <w:rPr>
          <w:rtl w:val="true"/>
        </w:rPr>
        <w:t>ݏ</w:t>
      </w:r>
      <w:r>
        <w:rPr/>
        <w:t>o�Ă����</w:t>
      </w:r>
      <w:r>
        <w:rPr/>
        <w:t>ꍇ�</w:t>
      </w:r>
      <w:r>
        <w:rPr/>
        <w:t>ɁA�����I�ɒ������ֈ</w:t>
      </w:r>
      <w:r>
        <w:rPr>
          <w:rtl w:val="true"/>
        </w:rPr>
        <w:t>ړ</w:t>
      </w:r>
      <w:r>
        <w:rPr/>
        <w:t>�������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�</w:t>
      </w:r>
      <w:r>
        <w:rPr/>
        <w:t>@�́A�</w:t>
      </w:r>
      <w:r>
        <w:rPr>
          <w:rtl w:val="true"/>
        </w:rPr>
        <w:t>܂</w:t>
      </w:r>
      <w:r>
        <w:rPr/>
        <w:t>��</w:t>
      </w:r>
      <w:r>
        <w:rPr/>
        <w:t>㉺�</w:t>
      </w:r>
      <w:r>
        <w:rPr/>
        <w:t>A�y�э��E�̂ǂ̕��ւ̂͂</w:t>
      </w:r>
      <w:r>
        <w:rPr>
          <w:rtl w:val="true"/>
        </w:rPr>
        <w:t>ݏ</w:t>
      </w:r>
      <w:r>
        <w:rPr/>
        <w:t>o����ʒu����Ώ</w:t>
      </w:r>
      <w:r>
        <w:rPr>
          <w:rtl w:val="true"/>
        </w:rPr>
        <w:t>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邩��</w:t>
      </w:r>
      <w:r>
        <w:rPr/>
        <w:t>I��A�K�v�Ȃ�΁A����Ώ</w:t>
      </w:r>
      <w:r>
        <w:rPr>
          <w:rtl w:val="true"/>
        </w:rPr>
        <w:t>ۍ</w:t>
      </w:r>
      <w:r>
        <w:rPr/>
        <w:t>�</w:t>
      </w:r>
      <w:r>
        <w:rPr/>
        <w:t>W���</w:t>
      </w:r>
      <w:r>
        <w:rPr>
          <w:rtl w:val="true"/>
        </w:rPr>
        <w:t>ۂ̉</w:t>
      </w:r>
      <w:r>
        <w:rPr/>
        <w:t>�</w:t>
      </w:r>
      <w:r>
        <w:rPr/>
        <w:t>ʒ[������ior�O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ɒ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l(�s�N�Z���P��)��</w:t>
      </w:r>
      <w:r>
        <w:rPr/>
        <w:t>グ��</w:t>
      </w:r>
      <w:r>
        <w:rPr/>
        <w:t>Γ��A������ΊO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Warp4 �g�p���ɁuWarpCenter�v�ɔ</w:t>
      </w:r>
      <w:r>
        <w:rPr/>
        <w:t>킳��</w:t>
      </w:r>
      <w:r>
        <w:rPr/>
        <w:t>Ȃ��</w:t>
      </w:r>
      <w:r>
        <w:rPr/>
        <w:t>悤�</w:t>
      </w:r>
      <w:r>
        <w:rPr/>
        <w:t>Ɋe�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[�v������</w:t>
      </w:r>
      <w:r>
        <w:rPr/>
        <w:t>悤�</w:t>
      </w:r>
      <w:r>
        <w:rPr/>
        <w:t>ɂ������</w:t>
      </w:r>
      <w:r>
        <w:rPr/>
        <w:t>ꍇ�́</w:t>
      </w:r>
      <w:r>
        <w:rPr/>
        <w:t>A���L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��v�</w:t>
      </w:r>
      <w:r>
        <w:rPr>
          <w:rtl w:val="true"/>
        </w:rPr>
        <w:t>܂</w:t>
      </w:r>
      <w:r>
        <w:rPr/>
        <w:t>��́</w:t>
      </w:r>
      <w:r>
        <w:rPr/>
        <w:t>u���v�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WarpCenter�̂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̐��l�Ɂu22�v�</w:t>
      </w:r>
      <w:r>
        <w:rPr>
          <w:rtl w:val="true"/>
        </w:rPr>
        <w:t>܂</w:t>
      </w:r>
      <w:r>
        <w:rPr/>
        <w:t>��́</w:t>
      </w:r>
      <w:r>
        <w:rPr/>
        <w:t>u26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WarpCenter�̏c���A�e�XWarpCenter�̃v���p�e�B�[��́u�A�C�R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���v�</w:t>
      </w:r>
      <w:r>
        <w:rPr>
          <w:rtl w:val="true"/>
        </w:rPr>
        <w:t>܂</w:t>
      </w:r>
      <w:r>
        <w:rPr/>
        <w:t>��́</w:t>
      </w:r>
      <w:r>
        <w:rPr/>
        <w:t>u��v�ɑΉ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͒ʏ�A�u�T�C�Y�ύX�\�t���[���v��E�B���h�E�ɂ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񂪁</w:t>
      </w:r>
      <w:r>
        <w:rPr/>
        <w:t>A�u�S�Ẵt���[���ɓK�p�v��L��ɂ���ƁA�_�C�A���O�E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T�C�Y�ύX�s�t���[���E�E�B���h�E��A�ʒu����̑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�^�C�g���o�[�L��̂</w:t>
      </w:r>
      <w:r>
        <w:rPr/>
        <w:t>݁</w:t>
      </w:r>
      <w:r>
        <w:rPr/>
        <w:t>v��L��ɂ���ƁA�c�[���o�[�i�����`�p�b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^�C�g���o�[����Ȃ��E�B���h�E��A�ʒu����Ώ</w:t>
      </w:r>
      <w:r>
        <w:rPr>
          <w:rtl w:val="true"/>
        </w:rPr>
        <w:t>ۂ</w:t>
      </w:r>
      <w:r>
        <w:rPr/>
        <w:t>���</w:t>
      </w:r>
      <w:r>
        <w:rPr/>
        <w:t>O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</w:t>
      </w:r>
      <w:r>
        <w:rPr/>
        <w:t>𗘗</w:t>
      </w:r>
      <w:r>
        <w:rPr/>
        <w:t>p�����</w:t>
      </w:r>
      <w:r>
        <w:rPr>
          <w:rtl w:val="true"/>
        </w:rPr>
        <w:t>ۂ</w:t>
      </w:r>
      <w:r>
        <w:rPr/>
        <w:t>ɒ��ӂ��</w:t>
      </w:r>
      <w:r>
        <w:rPr/>
        <w:t>ׂ�������</w:t>
      </w:r>
      <w:r>
        <w:rPr/>
        <w:t>A�ȉ��ɗ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̋@�\�́A�e��E�B���h�E���I�[�v����������̂P��̂</w:t>
      </w:r>
      <w:r>
        <w:rPr>
          <w:rtl w:val="true"/>
        </w:rPr>
        <w:t>݋</w:t>
      </w:r>
      <w:r>
        <w:rPr>
          <w:rtl w:val="true"/>
        </w:rPr>
        <w:t>@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ő�/�ŏ����v�̏�ԂŎ�s���</w:t>
      </w:r>
      <w:r>
        <w:rPr/>
        <w:t>ꂽ�</w:t>
      </w:r>
      <w:r>
        <w:rPr/>
        <w:t>A�v���P�[�V�����A�y�ёS��ʂ̏�Ԃ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��Ă��� PC-DOS(VDM) ���E�B���h�E�\��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ۂ</w:t>
      </w:r>
      <w:r>
        <w:rPr/>
        <w:t>Ȃǂɂ́A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WIN-OS2 �̃E�B���h�E�ɂ͌�ʂ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̑��A���ȁu�I�[�v���v��s���i�����̏</w:t>
      </w:r>
      <w:r>
        <w:rPr/>
        <w:t>ꍇ�́</w:t>
      </w:r>
      <w:r>
        <w:rPr/>
        <w:t>u�S�[�W���X�v�ȁj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h�E�ɑ΂��ẮA�@�\���Ȃ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B���h�E����FVIO�E�B���h�E�ʒu/�T�C�Y�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IO���́u�ő</w:t>
      </w:r>
      <w:r>
        <w:rPr/>
        <w:t>剻�</w:t>
      </w:r>
      <w:r>
        <w:rPr/>
        <w:t>v�</w:t>
      </w:r>
      <w:r>
        <w:rPr>
          <w:rtl w:val="true"/>
        </w:rPr>
        <w:t>܂</w:t>
      </w:r>
      <w:r>
        <w:rPr/>
        <w:t>��́</w:t>
      </w:r>
      <w:r>
        <w:rPr/>
        <w:t>u�����v��s���ƁA�ʏ�VIO���͏���Ɉ</w:t>
      </w:r>
      <w:r>
        <w:rPr>
          <w:rtl w:val="true"/>
        </w:rPr>
        <w:t>ړ</w:t>
      </w:r>
      <w:r>
        <w:rPr/>
        <w:t>�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u�ő</w:t>
      </w:r>
      <w:r>
        <w:rPr/>
        <w:t>剻�</w:t>
      </w:r>
      <w:r>
        <w:rPr/>
        <w:t>v��s����</w:t>
      </w:r>
      <w:r>
        <w:rPr/>
        <w:t>ꍇ�͍���</w:t>
      </w:r>
      <w:r>
        <w:rPr/>
        <w:t>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ʒu�␳�v�@�\��L��ɂ���ƁA�u�ő</w:t>
      </w:r>
      <w:r>
        <w:rPr/>
        <w:t>剻�</w:t>
      </w:r>
      <w:r>
        <w:rPr/>
        <w:t>v�y�сu�����v���ɁA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̈</w:t>
      </w:r>
      <w:r>
        <w:rPr/>
        <w:t>ʒu�𓮂������ɁA���̏�Łu�ő</w:t>
      </w:r>
      <w:r>
        <w:rPr/>
        <w:t>剻</w:t>
      </w:r>
      <w:r>
        <w:rPr/>
        <w:t>/�����v���s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��ɃE�B���h�E�L���v�@�\�́A�u�����v�̌��E�B���h�E�T�C�Y��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Ԃŕ</w:t>
      </w:r>
      <w:r>
        <w:rPr>
          <w:rtl w:val="true"/>
        </w:rPr>
        <w:t>ێ</w:t>
      </w:r>
      <w:r>
        <w:rPr/>
        <w:t>������</w:t>
      </w:r>
      <w:r>
        <w:rPr/>
        <w:t>邽�</w:t>
      </w:r>
      <w:r>
        <w:rPr>
          <w:rtl w:val="true"/>
        </w:rPr>
        <w:t>߂̋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B���h�E����F�A�N�e�B�u�E�B���h�E��Ǝ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ӂ̃t���[���E�E�B���h�E�́u�ŏ����v�</w:t>
      </w:r>
      <w:r>
        <w:rPr>
          <w:rtl w:val="true"/>
        </w:rPr>
        <w:t>܂</w:t>
      </w:r>
      <w:r>
        <w:rPr/>
        <w:t>��́</w:t>
      </w:r>
      <w:r>
        <w:rPr/>
        <w:t>u�B���v��s����</w:t>
      </w:r>
      <w:r>
        <w:rPr>
          <w:rtl w:val="true"/>
        </w:rPr>
        <w:t>ۂ</w:t>
      </w:r>
      <w:r>
        <w:rPr/>
        <w:t>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N�e�B�u�ɂȂ�̂́A�{���Ȃ�΁A�y�����ł��ʂ̃E�B���h�E�ł��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��̂������Ȃ�Ȃ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͂���</w:t>
      </w:r>
      <w:r>
        <w:rPr>
          <w:rtl w:val="true"/>
        </w:rPr>
        <w:t>𐥐</w:t>
      </w:r>
      <w:r>
        <w:rPr/>
        <w:t>����A�u�ŏ����v�</w:t>
      </w:r>
      <w:r>
        <w:rPr>
          <w:rtl w:val="true"/>
        </w:rPr>
        <w:t>܂</w:t>
      </w:r>
      <w:r>
        <w:rPr/>
        <w:t>��́</w:t>
      </w:r>
      <w:r>
        <w:rPr/>
        <w:t>u�B���v��s����</w:t>
      </w:r>
      <w:r>
        <w:rPr>
          <w:rtl w:val="true"/>
        </w:rPr>
        <w:t>ۂ</w:t>
      </w:r>
      <w:r>
        <w:rPr/>
        <w:t>ɁA�y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ʂ̃E�B���h�E���A�D��I�ɃA�N�e�B�u�ɂȂ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ɁA�u�^�C�g���o�[�L���D��v��L��ɂ���ƁA�^�C�g���o�[���L�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h�E�̒�����A�y�����ł��ʂ̂�̂�I��ŃA�N�e�B�u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B���h�E����FREXX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���ŋL�q���</w:t>
      </w:r>
      <w:r>
        <w:rPr/>
        <w:t>ꂽ�</w:t>
      </w:r>
      <w:r>
        <w:rPr/>
        <w:t>X�N���v�g�t�@�C����}�N���Ƃ��ēo�^���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���b�Z�[�W��g���K�Ƃ��Ď�s��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u�ǉ�v�{�^������A���̋@�\�Ŏ�s��������REXX�X�N���v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�g�ɒ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X�w�</w:t>
      </w:r>
      <w:r>
        <w:rPr/>
        <w:t>肪�</w:t>
      </w:r>
      <w:r>
        <w:rPr/>
        <w:t>ȗ����</w:t>
      </w:r>
      <w:r>
        <w:rPr/>
        <w:t>ꂽ�ꍇ�́</w:t>
      </w:r>
      <w:r>
        <w:rPr/>
        <w:t>A���ϐ� PATH �ɉ���Č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��q�w�</w:t>
      </w:r>
      <w:r>
        <w:rPr/>
        <w:t>肪�</w:t>
      </w:r>
      <w:r>
        <w:rPr/>
        <w:t>ȗ����</w:t>
      </w:r>
      <w:r>
        <w:rPr/>
        <w:t>ꂽ�ꍇ�́</w:t>
      </w:r>
      <w:r>
        <w:rPr/>
        <w:t>A"CMD" �ł���ƌ��Ȃ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͍ς</w:t>
      </w:r>
      <w:r>
        <w:rPr/>
        <w:t>݂̃</w:t>
      </w:r>
      <w:r>
        <w:rPr/>
        <w:t>t�@�C������ύX����</w:t>
      </w:r>
      <w:r>
        <w:rPr/>
        <w:t>ꍇ�́</w:t>
      </w:r>
      <w:r>
        <w:rPr/>
        <w:t>A�u�ύX�v�{�^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ɁA�Ăяo���Ώ</w:t>
      </w:r>
      <w:r>
        <w:rPr>
          <w:rtl w:val="true"/>
        </w:rPr>
        <w:t>ۂ</w:t>
      </w:r>
      <w:r>
        <w:rPr/>
        <w:t>Ƃ���PM���b�Z�[�W�̑I��ƁA�K�v�ł����REXX�X�N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ɓn���p�����[�^�����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\�ȁu�Ώ�PM���b�Z�[�W�v�y�т��̔��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WM_ACTIVAT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t���[���E�E�B���h�E���A�N�e�B�u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WM_SETFOCUS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t�H�[�J�X�E�E�B���h�E���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WM_SHOW(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t���[���E�E�B���h�E���</w:t>
      </w:r>
      <w:r>
        <w:rPr/>
        <w:t>쐬�㏉�</w:t>
      </w:r>
      <w:r>
        <w:rPr>
          <w:rtl w:val="true"/>
        </w:rPr>
        <w:t>߂</w:t>
      </w:r>
      <w:r>
        <w:rPr/>
        <w:t>ĕ\�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f�X�N�g�b�v�E�E�B���h�E�����̃E�B���h�E�̂</w:t>
      </w:r>
      <w:r>
        <w:rPr>
          <w:rtl w:val="true"/>
        </w:rPr>
        <w:t>ݑ</w:t>
      </w:r>
      <w:r>
        <w:rPr/>
        <w:t>Ώ</w:t>
      </w:r>
      <w:r>
        <w:rPr>
          <w:rtl w:val="true"/>
        </w:rPr>
        <w:t>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����ɂ́AWM_SHOW ���b�Z�[�W�̃t�b�N�ł͂Ȃ��A���ƕ��G�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Ẵt�b�N�Ȃ̂ł����A�֋X�</w:t>
      </w:r>
      <w:r>
        <w:rPr/>
        <w:t>ケ�������</w:t>
      </w:r>
      <w:r>
        <w:rPr/>
        <w:t>Ăі���t��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WM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B���h�E���j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f�X�N�g�b�v�E�E�B���h�E�����̃E�B���h�E�̂</w:t>
      </w:r>
      <w:r>
        <w:rPr>
          <w:rtl w:val="true"/>
        </w:rPr>
        <w:t>ݑ</w:t>
      </w:r>
      <w:r>
        <w:rPr/>
        <w:t>Ώ</w:t>
      </w:r>
      <w:r>
        <w:rPr>
          <w:rtl w:val="true"/>
        </w:rPr>
        <w:t>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WM_MINMAXFRAME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WM_MINMAXFRAME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WM_MINMAXFRAME(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t���[���E�E�B���h�E���ŏ���/�ő</w:t>
      </w:r>
      <w:r>
        <w:rPr/>
        <w:t>剻</w:t>
      </w:r>
      <w:r>
        <w:rPr/>
        <w:t>/���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����ɂ́AWM_MINMAXFRAME �̒���� WM_WINDOWPOSCHANGED ��t�b�N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WM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WM_SYS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(�V�X�e��)���j���[���</w:t>
      </w:r>
      <w:r>
        <w:rPr>
          <w:rtl w:val="true"/>
        </w:rPr>
        <w:t>ڂ</w:t>
      </w:r>
      <w:r>
        <w:rPr/>
        <w:t>��</w:t>
      </w:r>
      <w:r>
        <w:rPr/>
        <w:t>I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̃��j���[���</w:t>
      </w:r>
      <w:r>
        <w:rPr>
          <w:rtl w:val="true"/>
        </w:rPr>
        <w:t>ڂ</w:t>
      </w:r>
      <w:r>
        <w:rPr/>
        <w:t>��</w:t>
      </w:r>
      <w:r>
        <w:rPr/>
        <w:t>I��</w:t>
      </w:r>
      <w:r>
        <w:rPr/>
        <w:t>ꂽ�̂��́</w:t>
      </w:r>
      <w:r>
        <w:rPr/>
        <w:t>AREXX�X�N���v�g��Ăяo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ɂȂ�����b�Z�[�W�p�����^��m��@�\�iArxQueryMsgParam�</w:t>
      </w:r>
      <w:r>
        <w:rPr>
          <w:rtl w:val="true"/>
        </w:rPr>
        <w:t>֐</w:t>
      </w:r>
      <w:r>
        <w:rPr/>
        <w:t>��</w:t>
      </w:r>
      <w:r>
        <w:rPr/>
        <w:t>j�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Ԑ</w:t>
      </w:r>
      <w:r>
        <w:rPr>
          <w:rtl w:val="true"/>
        </w:rPr>
        <w:t>ړ</w:t>
      </w:r>
      <w:r>
        <w:rPr/>
        <w:t>I�ɒ��</w:t>
      </w:r>
      <w:r>
        <w:rPr/>
        <w:t>ׂ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̓I�ɂ́A���b�Z�[�W�p�����^�P(MP1)�̉��S���ɁA�Ⴆ�Ή��L�̂</w:t>
      </w:r>
      <w:r>
        <w:rPr/>
        <w:t>悤�</w:t>
      </w:r>
      <w:r>
        <w:rPr/>
        <w:t>ȃ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}���h�h�c���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'8000' ... �T�C�Y�ύX (SC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'8001' ... �</w:t>
      </w:r>
      <w:r>
        <w:rPr>
          <w:rtl w:val="true"/>
        </w:rPr>
        <w:t>ړ</w:t>
      </w:r>
      <w:r>
        <w:rPr/>
        <w:t xml:space="preserve">�       </w:t>
      </w:r>
      <w:r>
        <w:rPr/>
        <w:t>(SC_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'8002' ... �ŏ���     (SC_MIN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'8003' ... �ő</w:t>
      </w:r>
      <w:r>
        <w:rPr/>
        <w:t xml:space="preserve">剻     </w:t>
      </w:r>
      <w:r>
        <w:rPr/>
        <w:t>(SC_MAX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'8004' ... ����     (SC_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'8008' ... ����       (SC_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'802A' ... �B��       (SC_H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}�N���@�\�ɂ��Ă̏</w:t>
      </w:r>
      <w:r>
        <w:rPr>
          <w:rtl w:val="true"/>
        </w:rPr>
        <w:t>ڂ</w:t>
      </w:r>
      <w:r>
        <w:rPr/>
        <w:t>������́</w:t>
      </w:r>
      <w:r>
        <w:rPr/>
        <w:t>A�O�q�u�L�[����g���FREXX�}�N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ѓ����� REXXMAC.ZIP ��̃h�L�������g�iHTML�`���j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X�N�X�C�b�`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t+TAB����ŏo��^�X�N�X�C�b�`�E�E�B���h�E��A�Ǝ��̃^�X�N�X�C�b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@�\�́AWarp4 �ȍ~�� OS/2 �ł̂</w:t>
      </w:r>
      <w:r>
        <w:rPr>
          <w:rtl w:val="true"/>
        </w:rPr>
        <w:t>ݗ</w:t>
      </w:r>
      <w:r>
        <w:rPr/>
        <w:t>��</w:t>
      </w:r>
      <w:r>
        <w:rPr/>
        <w:t>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W���[�����v�́A���̋@�\���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DLL�t�@�C�������L�q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u�ύX�v�{�^������ĕύX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DLL�����[�h�����ƁA���̉��Ɂu���[�h�ς</w:t>
      </w:r>
      <w:r>
        <w:rPr/>
        <w:t>݁</w:t>
      </w:r>
      <w:r>
        <w:rPr/>
        <w:t>v�ƕ\�L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�</w:t>
      </w:r>
      <w:r>
        <w:rPr>
          <w:rtl w:val="true"/>
        </w:rPr>
        <w:t>ݒ</w:t>
      </w:r>
      <w:r>
        <w:rPr/>
        <w:t>�</w:t>
      </w:r>
      <w:r>
        <w:rPr/>
        <w:t>v�{�^������ƁA�^�X�N�X�C�b�`���̓���</w:t>
      </w:r>
      <w:r>
        <w:rPr>
          <w:rtl w:val="true"/>
        </w:rPr>
        <w:t>ݒ</w:t>
      </w:r>
      <w:r>
        <w:rPr/>
        <w:t>��</w:t>
      </w:r>
      <w:r>
        <w:rPr/>
        <w:t>s���_�C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E�E�B���h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LTFX ���񋟂���^�X�N�X�C�b�`���iALWATASK�j�́A�W���̂�̂Ɣ�</w:t>
      </w:r>
      <w:r>
        <w:rPr/>
        <w:t>ׂ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̂</w:t>
      </w:r>
      <w:r>
        <w:rPr/>
        <w:t>悤�</w:t>
      </w:r>
      <w:r>
        <w:rPr/>
        <w:t>ȓ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S�Ă̑I��\�ȃ^�X�N���x�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,Home,End,PageUp,PageDown�̃L�[��p���Đ</w:t>
      </w:r>
      <w:r>
        <w:rPr/>
        <w:t>؂</w:t>
      </w:r>
      <w:r>
        <w:rPr/>
        <w:t>�</w:t>
      </w:r>
      <w:r>
        <w:rPr/>
        <w:t>ւ���^�X�N��I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p�����L�[����ƁA�</w:t>
      </w:r>
      <w:r>
        <w:rPr/>
        <w:t>擪�����̕����</w:t>
      </w:r>
      <w:r>
        <w:rPr/>
        <w:t>ł���^�X�N�ɒ��</w:t>
      </w:r>
      <w:r>
        <w:rPr>
          <w:rtl w:val="true"/>
        </w:rPr>
        <w:t>ڃ</w:t>
      </w:r>
      <w:r>
        <w:rPr/>
        <w:t>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\���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J��Ԃ��������ŁA�E���y�щ����ցA���Ƀg���[�X���Ă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Shift+�p�����̃L�[�ŁA�k����Ƀg���[�X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Alt�L�[�����</w:t>
      </w:r>
      <w:r>
        <w:rPr/>
        <w:t>𗣂����</w:t>
      </w:r>
      <w:r>
        <w:rPr/>
        <w:t>AENTER �L�[���������ŁA�^�X�N�I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ESC �L�[�A�</w:t>
      </w:r>
      <w:r>
        <w:rPr>
          <w:rtl w:val="true"/>
        </w:rPr>
        <w:t>܂</w:t>
      </w:r>
      <w:r>
        <w:rPr/>
        <w:t xml:space="preserve">��� </w:t>
      </w:r>
      <w:r>
        <w:rPr/>
        <w:t>SPACE �L�[���������ŁA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}�E�X�ɂ�</w:t>
      </w:r>
      <w:r>
        <w:rPr/>
        <w:t>鑀���</w:t>
      </w:r>
      <w:r>
        <w:rPr/>
        <w:t>\�ł��B�C�ӂ̃{�^���̃V���O���N���b�N�ŃJ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ʒu�̕ύX�A�_�u���N���b�N�Ń^�X�N�I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^�X�N�</w:t>
      </w:r>
      <w:r>
        <w:rPr/>
        <w:t>ꗗ�̃</w:t>
      </w:r>
      <w:r>
        <w:rPr/>
        <w:t>\�[�g���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u�</w:t>
      </w:r>
      <w:r>
        <w:rPr>
          <w:rtl w:val="true"/>
        </w:rPr>
        <w:t>ݒ</w:t>
      </w:r>
      <w:r>
        <w:rPr/>
        <w:t>�</w:t>
      </w:r>
      <w:r>
        <w:rPr/>
        <w:t>v�{�^������ă_�C�A���O��\�����A�uSystem�v(�\�[�g����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Name�v(���O��)�</w:t>
      </w:r>
      <w:r>
        <w:rPr>
          <w:rtl w:val="true"/>
        </w:rPr>
        <w:t>܂</w:t>
      </w:r>
      <w:r>
        <w:rPr/>
        <w:t>��́</w:t>
      </w:r>
      <w:r>
        <w:rPr/>
        <w:t>uZ-Order�v(�E�B���h�E�̂y�����A�f�t�H���g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^�X�N�</w:t>
      </w:r>
      <w:r>
        <w:rPr/>
        <w:t>ꗗ�</w:t>
      </w:r>
      <w:r>
        <w:rPr/>
        <w:t>\�����</w:t>
      </w:r>
      <w:r>
        <w:rPr/>
        <w:t>珜�</w:t>
      </w:r>
      <w:r>
        <w:rPr/>
        <w:t>O����^�X�N�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u�</w:t>
      </w:r>
      <w:r>
        <w:rPr>
          <w:rtl w:val="true"/>
        </w:rPr>
        <w:t>ݒ</w:t>
      </w:r>
      <w:r>
        <w:rPr/>
        <w:t>�</w:t>
      </w:r>
      <w:r>
        <w:rPr/>
        <w:t>v�{�^������ă_�C�A���O��\�����A�ǉ�/�</w:t>
      </w:r>
      <w:r>
        <w:rPr/>
        <w:t>폜��</w:t>
      </w:r>
      <w:r>
        <w:rPr/>
        <w:t>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Alt�L�[����������</w:t>
      </w:r>
      <w:r>
        <w:rPr>
          <w:rtl w:val="true"/>
        </w:rPr>
        <w:t>܂܂</w:t>
      </w:r>
      <w:r>
        <w:rPr/>
        <w:t>Ńt�@���N�V�����L�[��������</w:t>
      </w:r>
      <w:r>
        <w:rPr/>
        <w:t>鎖�</w:t>
      </w:r>
      <w:r>
        <w:rPr/>
        <w:t>ŁA�J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ʒu�̃^�X�N�𒼐</w:t>
      </w:r>
      <w:r>
        <w:rPr>
          <w:rtl w:val="true"/>
        </w:rPr>
        <w:t>ڑ</w:t>
      </w: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F4=�N���[�Y�AF5=�����AF7=�</w:t>
      </w:r>
      <w:r>
        <w:rPr>
          <w:rtl w:val="true"/>
        </w:rPr>
        <w:t>ړ</w:t>
      </w:r>
      <w:r>
        <w:rPr/>
        <w:t>��</w:t>
      </w:r>
      <w:r>
        <w:rPr/>
        <w:t>AF8=�T�C�Y�ύX�AF9=�ŏ����AF10=�ő</w:t>
      </w:r>
      <w:r>
        <w:rPr/>
        <w:t>剻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F11=�B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^�X�N�X�C�b�`�E�E�B���h�E�́A�u�V�X�e���</w:t>
      </w:r>
      <w:r>
        <w:rPr>
          <w:rtl w:val="true"/>
        </w:rPr>
        <w:t>ݒ</w:t>
      </w:r>
      <w:r>
        <w:rPr/>
        <w:t>�</w:t>
      </w:r>
      <w:r>
        <w:rPr/>
        <w:t>v�t�H���_�́u�V�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v�</w:t>
      </w:r>
      <w:r>
        <w:rPr>
          <w:rtl w:val="true"/>
        </w:rPr>
        <w:t>ݒ</w:t>
      </w:r>
      <w:r>
        <w:rPr/>
        <w:t>�</w:t>
      </w:r>
      <w:r>
        <w:rPr/>
        <w:t>m�[�g�́u���[�U�[�E�C���^�[�t�F�[�X�v�y�[�W�́uAlt-Tab�X�C�b�`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v�`�F�b�N�{�b�N�X��`�F�b�N����ƁA��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^�X�N�X�C�b�`���u���v�@�\�</w:t>
      </w:r>
      <w:r>
        <w:rPr>
          <w:rtl w:val="true"/>
        </w:rPr>
        <w:t>𐳂</w:t>
      </w:r>
      <w:r>
        <w:rPr/>
        <w:t>������</w:t>
      </w:r>
      <w:r>
        <w:rPr/>
        <w:t>삳����</w:t>
      </w:r>
      <w:r>
        <w:rPr/>
        <w:t>ɂ́A���̐</w:t>
      </w:r>
      <w:r>
        <w:rPr>
          <w:rtl w:val="true"/>
        </w:rPr>
        <w:t>ݒ</w:t>
      </w:r>
      <w:r>
        <w:rPr/>
        <w:t>肪�</w:t>
      </w:r>
      <w:r>
        <w:rPr/>
        <w:t>L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^�X�N�X�C�b�`���̃\�[�X�t�@�C�����A������ OTHER.ZIP �t�@�C��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</w:t>
      </w:r>
      <w:r>
        <w:rPr>
          <w:rtl w:val="true"/>
        </w:rPr>
        <w:t>܂</w:t>
      </w:r>
      <w:r>
        <w:rPr/>
        <w:t>��̂</w:t>
      </w:r>
      <w:r>
        <w:rPr/>
        <w:t>ŁA�����̂�����A�@�\��������Ȃ��Ƃ�����́A�ǂ��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X�e�����j���[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��[���E�E�B���h�E����́u�V�X�e�����j���[�A�C�R���v��N���b�N���</w:t>
      </w:r>
      <w:r>
        <w:rPr/>
        <w:t>铙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̑���</w:t>
      </w:r>
      <w:r>
        <w:rPr/>
        <w:t>ŏo�Ă���v���_�E�����j���[����A���i�g��Ȃ����</w:t>
      </w:r>
      <w:r>
        <w:rPr>
          <w:rtl w:val="true"/>
        </w:rPr>
        <w:t>ڂ</w:t>
      </w:r>
      <w:r>
        <w:rPr/>
        <w:t>�</w:t>
      </w:r>
      <w:r>
        <w:rPr/>
        <w:t>폜���</w:t>
      </w:r>
      <w:r>
        <w:rPr/>
        <w:t>ă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̌��</w:t>
      </w:r>
      <w:r>
        <w:rPr/>
        <w:t>ʂ���ǂ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t���[���E�E�B���h�E�̃��[���A�b�v/�_�E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H���_��̃A�C�R���̊g���q���</w:t>
      </w:r>
      <w:r>
        <w:rPr>
          <w:rtl w:val="true"/>
        </w:rPr>
        <w:t>ނ</w:t>
      </w:r>
      <w:r>
        <w:rPr/>
        <w:t>Ȃǂ�A���j���[�ɒǉ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</w:t>
      </w:r>
      <w:r>
        <w:rPr>
          <w:rtl w:val="true"/>
        </w:rPr>
        <w:t>ځ</w:t>
      </w:r>
      <w:r>
        <w:rPr/>
        <w:t>v�̃R���{�{�b�N�X���H���������</w:t>
      </w:r>
      <w:r>
        <w:rPr>
          <w:rtl w:val="true"/>
        </w:rPr>
        <w:t>ڂ</w:t>
      </w:r>
      <w:r>
        <w:rPr/>
        <w:t>ɍ��</w:t>
      </w:r>
      <w:r>
        <w:rPr/>
        <w:t>킹�</w:t>
      </w:r>
      <w:r>
        <w:rPr/>
        <w:t>A�u��H��i�v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�H��i�ɂ́u�ǉ�v�u�</w:t>
      </w:r>
      <w:r>
        <w:rPr/>
        <w:t>폜�</w:t>
      </w:r>
      <w:r>
        <w:rPr/>
        <w:t>v�u�e�L�X�g�ύX�v������A�u�ǉ�v�u�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g�ύX�v��I����</w:t>
      </w:r>
      <w:r>
        <w:rPr/>
        <w:t>ꍇ�͍</w:t>
      </w:r>
      <w:r>
        <w:rPr/>
        <w:t>X�Ɂu�e�L�X�g�v�̕�����̕ҏW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e�L�X�g�v�̕����񒷂́A�ő�63���</w:t>
      </w:r>
      <w:r>
        <w:rPr>
          <w:rtl w:val="true"/>
        </w:rPr>
        <w:t>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ver3.51 �ȑO�́A���j���[���</w:t>
      </w:r>
      <w:r>
        <w:rPr>
          <w:rtl w:val="true"/>
        </w:rPr>
        <w:t>ڂ</w:t>
      </w:r>
      <w:r>
        <w:rPr/>
        <w:t>ɕt�����Ă��</w:t>
      </w:r>
      <w:r>
        <w:rPr/>
        <w:t>闪����</w:t>
      </w:r>
      <w:r>
        <w:rPr/>
        <w:t>A�N�Z�����[�^�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L�i�Ⴆ�΁u�N���[�Y(C) Alt+F4�v�Ƃ������j���[�́u(C) Alt+F4�v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ʁj�́AALWALTFX ���v���O�������Ŏ����I�ɒǋL���Ă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ver4.0 �ȍ~�́A���O�Ő</w:t>
      </w:r>
      <w:r>
        <w:rPr>
          <w:rtl w:val="true"/>
        </w:rPr>
        <w:t>ݒ</w:t>
      </w:r>
      <w:r>
        <w:rPr/>
        <w:t>�</w:t>
      </w:r>
      <w:r>
        <w:rPr/>
        <w:t>ɒǋL����K�v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���ˑ��v�f�𕥐@���</w:t>
      </w:r>
      <w:r>
        <w:rPr/>
        <w:t>邽�</w:t>
      </w:r>
      <w:r>
        <w:rPr>
          <w:rtl w:val="true"/>
        </w:rPr>
        <w:t>߁</w:t>
      </w:r>
      <w:r>
        <w:rPr/>
        <w:t>A�����Ȃ�</w:t>
      </w:r>
      <w:r>
        <w:rPr>
          <w:rtl w:val="true"/>
        </w:rPr>
        <w:t>܂</w:t>
      </w:r>
      <w:r>
        <w:rPr/>
        <w:t>���</w:t>
      </w:r>
      <w:r>
        <w:rPr/>
        <w:t>...�</w:t>
      </w:r>
      <w:r>
        <w:rPr/>
        <w:t>䗹��������</w:t>
      </w:r>
      <w:r>
        <w:rPr/>
        <w:t>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S�e�L�X�g����v�{�^������ƁA�S�Ă̍��</w:t>
      </w:r>
      <w:r>
        <w:rPr>
          <w:rtl w:val="true"/>
        </w:rPr>
        <w:t>ڂ̃</w:t>
      </w:r>
      <w:r>
        <w:rPr/>
        <w:t>e�L�X�g�� ALWAL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f�t�H���g�̃e�L�X�g�ɏ�����</w:t>
      </w:r>
      <w:r>
        <w:rPr>
          <w:rtl w:val="true"/>
        </w:rPr>
        <w:t>܂</w:t>
      </w:r>
      <w:r>
        <w:rPr/>
        <w:t>��</w:t>
      </w:r>
      <w:r>
        <w:rPr/>
        <w:t>Bver4.0 ���Â�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</w:t>
      </w:r>
      <w:r>
        <w:rPr>
          <w:rtl w:val="true"/>
        </w:rPr>
        <w:t>ڍ</w:t>
      </w:r>
      <w:r>
        <w:rPr/>
        <w:t>s�����</w:t>
      </w:r>
      <w:r>
        <w:rPr>
          <w:rtl w:val="true"/>
        </w:rPr>
        <w:t>ۂ</w:t>
      </w:r>
      <w:r>
        <w:rPr/>
        <w:t>ɂ́A��U�����Ă���A�Đ</w:t>
      </w:r>
      <w:r>
        <w:rPr>
          <w:rtl w:val="true"/>
        </w:rPr>
        <w:t>ݒ</w:t>
      </w:r>
      <w:r>
        <w:rPr/>
        <w:t>肷�鎖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\�ȁu���</w:t>
      </w:r>
      <w:r>
        <w:rPr>
          <w:rtl w:val="true"/>
        </w:rPr>
        <w:t>ځ</w:t>
      </w:r>
      <w:r>
        <w:rPr/>
        <w:t>v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s�v�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E�B���h�E�E��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Ȋ������</w:t>
      </w:r>
      <w:r>
        <w:rPr/>
        <w:t>䃁�</w:t>
      </w:r>
      <w:r>
        <w:rPr/>
        <w:t>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w���v    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t�H���g�E�T�C�Y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X�N���[��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}�[�N    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R�s�[    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/>
        <w:t>ׂ</w:t>
      </w:r>
      <w:r>
        <w:rPr/>
        <w:t>ăR�s�[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\��t��  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}�E�X�E�A�N�V����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S��ʕ\��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DOS �</w:t>
      </w:r>
      <w:r>
        <w:rPr>
          <w:rtl w:val="true"/>
        </w:rPr>
        <w:t xml:space="preserve">ݒ�               </w:t>
      </w:r>
      <w:r>
        <w:rPr>
          <w:rtl w:val="true"/>
        </w:rPr>
        <w:t>*</w:t>
      </w:r>
      <w:r>
        <w:rPr/>
        <w:t>1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Z�p���[�^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[���A�b�v/�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\��.������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�.���O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�.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�.�g���q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1 ... VIO���̃��j���[���</w:t>
      </w:r>
      <w:r>
        <w:rPr>
          <w:rtl w:val="true"/>
        </w:rPr>
        <w:t>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u�s�v�ȍ��</w:t>
      </w:r>
      <w:r>
        <w:rPr>
          <w:rtl w:val="true"/>
        </w:rPr>
        <w:t>ځ</w:t>
      </w:r>
      <w:r>
        <w:rPr/>
        <w:t>v�̍</w:t>
      </w:r>
      <w:r>
        <w:rPr/>
        <w:t>폜�</w:t>
      </w:r>
      <w:r>
        <w:rPr/>
        <w:t>ƁA����̒��</w:t>
      </w:r>
      <w:r>
        <w:rPr>
          <w:rtl w:val="true"/>
        </w:rPr>
        <w:t>߂̃</w:t>
      </w:r>
      <w:r>
        <w:rPr/>
        <w:t>��</w:t>
      </w:r>
      <w:r>
        <w:rPr/>
        <w:t>j���[�́u�Z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��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s�v�ȍ��</w:t>
      </w:r>
      <w:r>
        <w:rPr>
          <w:rtl w:val="true"/>
        </w:rPr>
        <w:t>ځ</w:t>
      </w:r>
      <w:r>
        <w:rPr/>
        <w:t>v�Ƃ́A�I��s�\��Ԃɂ���V�X�e�����j���[���</w:t>
      </w:r>
      <w:r>
        <w:rPr>
          <w:rtl w:val="true"/>
        </w:rPr>
        <w:t>ځ</w:t>
      </w:r>
      <w:r>
        <w:rPr/>
        <w:t>i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ő</w:t>
      </w:r>
      <w:r>
        <w:rPr/>
        <w:t>剻���ꂽ�</w:t>
      </w:r>
      <w:r>
        <w:rPr/>
        <w:t>E�B���h�E�ɂ�����u�ő</w:t>
      </w:r>
      <w:r>
        <w:rPr/>
        <w:t>剻�</w:t>
      </w:r>
      <w:r>
        <w:rPr/>
        <w:t>v���j�̑S�Ă�w���A�u�</w:t>
      </w:r>
      <w:r>
        <w:rPr/>
        <w:t>폜�</w:t>
      </w:r>
      <w:r>
        <w:rPr/>
        <w:t>v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ƁA�E�B���h�E�̏�Ԃɉ����āA�K�X�ɃV�X�e�����j���[���</w:t>
      </w:r>
      <w:r>
        <w:rPr>
          <w:rtl w:val="true"/>
        </w:rPr>
        <w:t>ڂ</w:t>
      </w:r>
      <w:r>
        <w:rPr/>
        <w:t>���</w:t>
      </w:r>
      <w:r>
        <w:rPr/>
        <w:t>s�v�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</w:t>
      </w:r>
      <w:r>
        <w:rPr/>
        <w:t>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A�b�v/�_�E���v�u�\��.������őI��v�u����.���O:1�v�u����.�g���q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�.�g���q:1�v�́AALWALTFX ���Ǝ��Œǉ���</w:t>
      </w:r>
      <w:r>
        <w:rPr/>
        <w:t>郁�</w:t>
      </w:r>
      <w:r>
        <w:rPr/>
        <w:t>j���[���</w:t>
      </w:r>
      <w:r>
        <w:rPr>
          <w:rtl w:val="true"/>
        </w:rPr>
        <w:t>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A�b�v/�_�E���v�̏</w:t>
      </w:r>
      <w:r>
        <w:rPr>
          <w:rtl w:val="true"/>
        </w:rPr>
        <w:t>ڍׂ́</w:t>
      </w:r>
      <w:r>
        <w:rPr/>
        <w:t>A��q�́u���[���A�b�v/�_�E�����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Q�Ƃ��ĉ������B����ȊO�ɂ��ẮA�O�q�́u�L�[����g���FWorkplace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[����v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��̍��</w:t>
      </w:r>
      <w:r>
        <w:rPr>
          <w:rtl w:val="true"/>
        </w:rPr>
        <w:t>ڂ</w:t>
      </w:r>
      <w:r>
        <w:rPr/>
        <w:t>��</w:t>
      </w:r>
      <w:r>
        <w:rPr/>
        <w:t>ǉ����</w:t>
      </w:r>
      <w:r>
        <w:rPr/>
        <w:t>郁�</w:t>
      </w:r>
      <w:r>
        <w:rPr/>
        <w:t>j���[��̈ʒu�́A�Œ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A�b�v/�_�E���v�́A�V�X�e�����j���[�́u�ŏ����v�</w:t>
      </w:r>
      <w:r>
        <w:rPr>
          <w:rtl w:val="true"/>
        </w:rPr>
        <w:t>܂</w:t>
      </w:r>
      <w:r>
        <w:rPr/>
        <w:t>��́</w:t>
      </w:r>
      <w:r>
        <w:rPr/>
        <w:t>u�B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ɒ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\��.������őI��v�́A�t�H���_�̃��j���[�́u�\��.�ŐV�\���v�̑O�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</w:t>
      </w:r>
      <w:r>
        <w:rPr>
          <w:rtl w:val="true"/>
        </w:rPr>
        <w:t>ށ</w:t>
      </w:r>
      <w:r>
        <w:rPr/>
        <w:t>v�e��́A�t�H���_�̃��j���[�́u����.���O�v�̎��ɒ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H���_�Ɋ</w:t>
      </w:r>
      <w:r>
        <w:rPr/>
        <w:t>֘</w:t>
      </w:r>
      <w:r>
        <w:rPr/>
        <w:t>A���</w:t>
      </w:r>
      <w:r>
        <w:rPr/>
        <w:t>邱���̃��</w:t>
      </w:r>
      <w:r>
        <w:rPr/>
        <w:t>j���[���</w:t>
      </w:r>
      <w:r>
        <w:rPr>
          <w:rtl w:val="true"/>
        </w:rPr>
        <w:t>ڂ́</w:t>
      </w:r>
      <w:r>
        <w:rPr/>
        <w:t>A�V�X�e�����j���[�����ł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H���_�̃v���_�E�����j���[��|�b�v�A�b�v���j���[�ɂ�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˂ȑ����h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쐬���ꂽ����̃</w:t>
      </w:r>
      <w:r>
        <w:rPr/>
        <w:t>t���[���E�E�B���h�E�ɑ΂���A���L�̑��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����v�</w:t>
      </w:r>
      <w:r>
        <w:rPr>
          <w:rtl w:val="true"/>
        </w:rPr>
        <w:t>܂</w:t>
      </w:r>
      <w:r>
        <w:rPr/>
        <w:t>��́</w:t>
      </w:r>
      <w:r>
        <w:rPr/>
        <w:t>u���v�ƌ��Ȃ����\�������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�̓I�ɂ́ASPACE,ENTER,ESC,Alt+F4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}�E�X�̊e�{�^���̃N��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v���_�E�����j���[���</w:t>
      </w:r>
      <w:r>
        <w:rPr>
          <w:rtl w:val="true"/>
        </w:rPr>
        <w:t>ڂ̑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w���v�y�уV�X�e�����j���[�͂n�j�B�������u�N���[�Y�v�����͂m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̑��AWM_COMMAND �̃��b�Z�[�W�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Ⴆ�΁ACtrl+O �� �I�[�v�����̃A�N�Z�����[�^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ɂ��A����E�B���h�E�</w:t>
      </w:r>
      <w:r>
        <w:rPr/>
        <w:t>𑀍</w:t>
      </w:r>
      <w:r>
        <w:rPr/>
        <w:t>쒆�</w:t>
      </w:r>
      <w:r>
        <w:rPr/>
        <w:t>ɓˑR�A�ʂ̃E�B���h�E���A�N�e�B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��</w:t>
      </w:r>
      <w:r>
        <w:rPr>
          <w:rtl w:val="true"/>
        </w:rPr>
        <w:t>ۂ</w:t>
      </w:r>
      <w:r>
        <w:rPr/>
        <w:t>ɁA�Ӑ}���Ȃ������̃E�B���h�E�ɑ΂��čs��Ă��</w:t>
      </w:r>
      <w:r>
        <w:rPr>
          <w:rtl w:val="true"/>
        </w:rPr>
        <w:t>܂</w:t>
      </w:r>
      <w:r>
        <w:rPr/>
        <w:t>������</w:t>
      </w:r>
      <w:r>
        <w:rPr/>
        <w:t>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L�̑����֎~���</w:t>
      </w:r>
      <w:r>
        <w:rPr/>
        <w:t>鎞�</w:t>
      </w:r>
      <w:r>
        <w:rPr/>
        <w:t>Ԃ̊Ԋu�ƁA�֎~����Ă��</w:t>
      </w:r>
      <w:r>
        <w:rPr/>
        <w:t>鑀���</w:t>
      </w:r>
      <w:r>
        <w:rPr/>
        <w:t>s����</w:t>
      </w:r>
      <w:r>
        <w:rPr>
          <w:rtl w:val="true"/>
        </w:rPr>
        <w:t>ۂ</w:t>
      </w:r>
      <w:r>
        <w:rPr/>
        <w:t>ɖ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���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n�r�̃^�C���X���C�X�Ԋu�ɁA�~���b�P�ʂ̐��x�������̂ŁA���</w:t>
      </w:r>
      <w:r>
        <w:rPr>
          <w:rtl w:val="true"/>
        </w:rPr>
        <w:t>܂</w:t>
      </w:r>
      <w:r>
        <w:rPr/>
        <w:t>�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l��</w:t>
      </w:r>
      <w:r>
        <w:rPr>
          <w:rtl w:val="true"/>
        </w:rPr>
        <w:t>ݒ</w:t>
      </w:r>
      <w:r>
        <w:rPr/>
        <w:t>肵�</w:t>
      </w:r>
      <w:r>
        <w:rPr/>
        <w:t>Ă�A�Ӗ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 50msec �̐�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L�[�ƃ}�E�X�̑o��̑��</w:t>
      </w:r>
      <w:r>
        <w:rPr/>
        <w:t>삪�</w:t>
      </w:r>
      <w:r>
        <w:rPr/>
        <w:t>֎~�Ώ</w:t>
      </w:r>
      <w:r>
        <w:rPr>
          <w:rtl w:val="true"/>
        </w:rPr>
        <w:t>ۂ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Ώ</w:t>
      </w:r>
      <w:r>
        <w:rPr>
          <w:rtl w:val="true"/>
        </w:rPr>
        <w:t>ۃ</w:t>
      </w:r>
      <w:r>
        <w:rPr/>
        <w:t>f�o�C�X�v��I��</w:t>
      </w:r>
      <w:r>
        <w:rPr/>
        <w:t>鎖�</w:t>
      </w:r>
      <w:r>
        <w:rPr/>
        <w:t>ŁA���</w:t>
      </w:r>
      <w:r>
        <w:rPr/>
        <w:t>ꂩ�</w:t>
      </w:r>
      <w:r>
        <w:rPr/>
        <w:t>Б�������֎~�Ώ</w:t>
      </w:r>
      <w:r>
        <w:rPr>
          <w:rtl w:val="true"/>
        </w:rPr>
        <w:t>ۂ</w:t>
      </w:r>
      <w:r>
        <w:rPr/>
        <w:t>ɂ���</w:t>
      </w:r>
      <w:r>
        <w:rPr/>
        <w:t>悤�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̑Ώ</w:t>
      </w:r>
      <w:r>
        <w:rPr>
          <w:rtl w:val="true"/>
        </w:rPr>
        <w:t>ۃ</w:t>
      </w:r>
      <w:r>
        <w:rPr/>
        <w:t>E�B���h�E�́A�f�t�H���g�ł́A�S�Ẵt���[��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B�u�Ώ</w:t>
      </w:r>
      <w:r>
        <w:rPr>
          <w:rtl w:val="true"/>
        </w:rPr>
        <w:t>ۃ</w:t>
      </w:r>
      <w:r>
        <w:rPr/>
        <w:t>v���Z�X���</w:t>
      </w:r>
      <w:r>
        <w:rPr/>
        <w:t>肷��</w:t>
      </w:r>
      <w:r>
        <w:rPr/>
        <w:t>v��L��ɂ���΁A���̃v���Z�X�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̂</w:t>
      </w:r>
      <w:r>
        <w:rPr/>
        <w:t>݂</w:t>
      </w:r>
      <w:r>
        <w:rPr/>
        <w:t>ɁA�Ώ</w:t>
      </w:r>
      <w:r>
        <w:rPr>
          <w:rtl w:val="true"/>
        </w:rPr>
        <w:t>ۂ</w:t>
      </w: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ɁA���̃v���Z�X�̂</w:t>
      </w:r>
      <w:r>
        <w:rPr/>
        <w:t>݂�</w:t>
      </w:r>
      <w:r>
        <w:rPr/>
        <w:t>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��</w:t>
      </w:r>
      <w:r>
        <w:rPr/>
        <w:t>鎖��</w:t>
      </w:r>
      <w:r>
        <w:rPr/>
        <w:t>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ۃ</w:t>
      </w:r>
      <w:r>
        <w:rPr/>
        <w:t>v���Z�X�́A��s�t�@�C��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p�A���t�@�x�b�g�̑</w:t>
      </w:r>
      <w:r>
        <w:rPr/>
        <w:t>召�����͓��ꎋ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w�</w:t>
      </w:r>
      <w:r>
        <w:rPr/>
        <w:t>肷��ꍇ�́</w:t>
      </w:r>
      <w:r>
        <w:rPr/>
        <w:t>A���p�󔒕����ŋ�</w:t>
      </w:r>
      <w:r>
        <w:rPr/>
        <w:t>؂</w:t>
      </w:r>
      <w:r>
        <w:rPr/>
        <w:t>�</w:t>
      </w:r>
      <w:r>
        <w:rPr/>
        <w:t>ĉ������B���p�󔒕�����</w:t>
      </w:r>
      <w:r>
        <w:rPr>
          <w:rtl w:val="true"/>
        </w:rPr>
        <w:t>܂ރ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���w�</w:t>
      </w:r>
      <w:r>
        <w:rPr/>
        <w:t>肷��ꍇ�́</w:t>
      </w:r>
      <w:r>
        <w:rPr/>
        <w:t>A���̃t�@�C������_�u���N�H�[�e�[�V��������(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͂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p�X�y�ъg���q�̋L�q�͕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L�q����Ă�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v�����u���E�U�̃|�b�v�A�b�v�E�E�B���h�E�̌</w:t>
      </w:r>
      <w:r>
        <w:rPr/>
        <w:t>둀���</w:t>
      </w:r>
      <w:r>
        <w:rPr/>
        <w:t>}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́</w:t>
      </w:r>
      <w:r>
        <w:rPr/>
        <w:t>A�u�v���Z�X���v�̓�̓t�B�[���h�ɁA�uMOZILLA�v��uFIREFOX�v�Ȃǂ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OS/2 �E�B���h�E�\���v�ȂǁAVIO �E�B���h�E�̃v���Z�X���́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PMSHELL�v�ł���Ɣ��</w:t>
      </w:r>
      <w:r>
        <w:rPr/>
        <w:t>肳��</w:t>
      </w:r>
      <w:r>
        <w:rPr/>
        <w:t>A���̃E�B���h�E�Ŏ�</w:t>
      </w:r>
      <w:r>
        <w:rPr>
          <w:rtl w:val="true"/>
        </w:rPr>
        <w:t>ۂ</w:t>
      </w:r>
      <w:r>
        <w:rPr/>
        <w:t>ɓ��</w:t>
      </w:r>
      <w:r>
        <w:rPr/>
        <w:t>삵�</w:t>
      </w:r>
      <w:r>
        <w:rPr/>
        <w:t>Ă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Z�X���͔��f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</w:t>
      </w:r>
      <w:r>
        <w:rPr/>
        <w:t>݂</w:t>
      </w:r>
      <w:r>
        <w:rPr/>
        <w:t>ɁuPMSHELL�v�́AWorkplaceShell �̃v���Z�X���Ɠ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̋@�\�́AALWALTFX ���g�̃E�B���h�E��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̂��</w:t>
      </w:r>
      <w:r>
        <w:rPr>
          <w:rtl w:val="true"/>
        </w:rPr>
        <w:t>߁</w:t>
      </w:r>
      <w:r>
        <w:rPr/>
        <w:t>A�Ⴆ�΁u�^�X�N�X�C�b�`���u���v�@�\�ɂ��񋟂���� ALWAL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̃^�X�N�X�C�b�`�E�E�B���h�E�ɂ����āA�L�[���</w:t>
      </w:r>
      <w:r>
        <w:rPr/>
        <w:t>삪��</w:t>
      </w:r>
      <w:r>
        <w:rPr/>
        <w:t>Ȃ��Ȃ�s�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�</w:t>
      </w:r>
      <w:r>
        <w:rPr/>
        <w:t>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�</w:t>
      </w:r>
      <w:r>
        <w:rPr/>
        <w:t>邽�</w:t>
      </w:r>
      <w:r>
        <w:rPr>
          <w:rtl w:val="true"/>
        </w:rPr>
        <w:t>߂</w:t>
      </w:r>
      <w:r>
        <w:rPr/>
        <w:t>ɂ́A�u�Ώ</w:t>
      </w:r>
      <w:r>
        <w:rPr>
          <w:rtl w:val="true"/>
        </w:rPr>
        <w:t>ۃ</w:t>
      </w:r>
      <w:r>
        <w:rPr/>
        <w:t>v���Z�X���</w:t>
      </w:r>
      <w:r>
        <w:rPr/>
        <w:t>肷��</w:t>
      </w:r>
      <w:r>
        <w:rPr/>
        <w:t>v�@�\��L��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Ώ</w:t>
      </w:r>
      <w:r>
        <w:rPr>
          <w:rtl w:val="true"/>
        </w:rPr>
        <w:t>ۃ</w:t>
      </w:r>
      <w:r>
        <w:rPr/>
        <w:t>v���Z�X�� ALWALTFX ��</w:t>
      </w:r>
      <w:r>
        <w:rPr>
          <w:rtl w:val="true"/>
        </w:rPr>
        <w:t>܂܂</w:t>
      </w:r>
      <w:r>
        <w:rPr/>
        <w:t>Ȃ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�b�v�A�b�v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̓t�B�[���h�A���X�g�{�b�N�X�A�m�[�g�u�b�N��ŁA�V�X�e����`�̃R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X�g���j���[�Ăяo���}�E�X����i�ʏ�͑�Q�{�^��(�E��)��V���O���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j��s�����ɂ��A�|�b�v�A�b�v���j���[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̓t�B�[���h�y�у��X�g�{�b�N�X�ł́A�N���b�v�{�[�h�Ƃ̃f�[�^�]���ɗ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m�[�g�u�b�N�ł́A�y�[�W�̑I��ɗ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g�{�b�N�X�ɂ��ẮA�X�Ɂu�R���{�{�b�N�X��Ώ</w:t>
      </w:r>
      <w:r>
        <w:rPr>
          <w:rtl w:val="true"/>
        </w:rPr>
        <w:t>ہ</w:t>
      </w:r>
      <w:r>
        <w:rPr/>
        <w:t>v��L��ɂ��</w:t>
      </w:r>
      <w:r>
        <w:rPr/>
        <w:t>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R���{�{�b�N�X��h���b�v�_�E�����������ɕ\������</w:t>
      </w:r>
      <w:r>
        <w:rPr/>
        <w:t>郊�</w:t>
      </w:r>
      <w:r>
        <w:rPr/>
        <w:t>X�g�{�b�N�X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\�̑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|�b�v�A�b�v���j���[�\�����ɁA�R���{�{�b�N�X�̃h���b�v�_�E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胊�</w:t>
      </w:r>
      <w:r>
        <w:rPr/>
        <w:t>X�g�{�b�N�X����\���ɂȂ�</w:t>
      </w:r>
      <w:r>
        <w:rPr>
          <w:rtl w:val="true"/>
        </w:rPr>
        <w:t>܂</w:t>
      </w:r>
      <w:r>
        <w:rPr/>
        <w:t>����</w:t>
      </w:r>
      <w:r>
        <w:rPr/>
        <w:t>A����͎d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�̏�Ԃ���ł�A�N���b�v�{�[�h�ւ̃R�s�[�́A��</w:t>
      </w:r>
      <w:r>
        <w:rPr/>
        <w:t>薳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m�[�g�u�b�N�ɂ��ẮA�X�Ɂu�L�[����ŕ\���v��L��ɂ��</w:t>
      </w:r>
      <w:r>
        <w:rPr/>
        <w:t>鎖�</w:t>
      </w:r>
      <w:r>
        <w:rPr/>
        <w:t>ɂ��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e����`�̃R���e�L�X�g���j���[�Ăяo���L�[����i�ʏ�� Shift+F10�j�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|�b�v�A�b�v���j���[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m�[�g�u�b�N�̃��j���[�́A�iWarp4�ȍ~�ŃT�|�[�g���</w:t>
      </w:r>
      <w:r>
        <w:rPr/>
        <w:t>ꂽ�</w:t>
      </w:r>
      <w:r>
        <w:rPr/>
        <w:t>j�J���t���ȃ^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m�[�g�u�b�N�ł͕W�����</w:t>
      </w:r>
      <w:r>
        <w:rPr>
          <w:rtl w:val="true"/>
        </w:rPr>
        <w:t>ڂ</w:t>
      </w:r>
      <w:r>
        <w:rPr/>
        <w:t>���</w:t>
      </w:r>
      <w:r>
        <w:rPr/>
        <w:t>Ă���@�\�ł����A�{�@�\�͊�̋@�\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A�����̃m�[�g�u�b�N�ł��j���[��g�p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Warp4 �ȍ~�� WorkplaceShell �̐</w:t>
      </w:r>
      <w:r>
        <w:rPr>
          <w:rtl w:val="true"/>
        </w:rPr>
        <w:t>ݒ</w:t>
      </w:r>
      <w:r>
        <w:rPr/>
        <w:t>�</w:t>
      </w:r>
      <w:r>
        <w:rPr/>
        <w:t>m�[�g��Łu�m�[�g�u�b�N���j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\��g�p�����</w:t>
      </w:r>
      <w:r>
        <w:rPr/>
        <w:t>ꍇ�</w:t>
      </w:r>
      <w:r>
        <w:rPr/>
        <w:t>A�����ƕςȓ����</w:t>
      </w:r>
      <w:r>
        <w:rPr/>
        <w:t>鎖������</w:t>
      </w:r>
      <w:r>
        <w:rPr>
          <w:rtl w:val="true"/>
        </w:rPr>
        <w:t>܂</w:t>
      </w:r>
      <w:r>
        <w:rPr/>
        <w:t>��</w:t>
      </w:r>
      <w:r>
        <w:rPr/>
        <w:t>B����́A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iShift+F10�j�ɂ��|�b�v�A�b�v�@�\��AWorkplaceShell ���Ǝ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Ă���A�{�@�\�ɂ��</w:t>
      </w:r>
      <w:r>
        <w:rPr/>
        <w:t>㏑�������</w:t>
      </w:r>
      <w:r>
        <w:rPr/>
        <w:t>S�ɍs���Ȃ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�Ȃ�����̂ŁA���i�K�ł́u�d�l�v�Ƃ����Ē����</w:t>
      </w:r>
      <w:r>
        <w:rPr>
          <w:rtl w:val="true"/>
        </w:rPr>
        <w:t>܂</w:t>
      </w:r>
      <w:r>
        <w:rPr/>
        <w:t>��</w:t>
      </w:r>
      <w:r>
        <w:rPr/>
        <w:t>B_(__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̓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Shift+�I�[�v�� �� �N���[�Y�v��`�F�b�N����ƁA�c���[�\��/�</w:t>
      </w:r>
      <w:r>
        <w:rPr>
          <w:rtl w:val="true"/>
        </w:rPr>
        <w:t>ڍו</w:t>
      </w:r>
      <w:r>
        <w:rPr/>
        <w:t>\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t�H���_����́u�I�[�v���v�����A�V�X�e�����j���[����u�I�[�v���v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</w:t>
      </w:r>
      <w:r>
        <w:rPr>
          <w:rtl w:val="true"/>
        </w:rPr>
        <w:t>ڂ</w:t>
      </w:r>
      <w:r>
        <w:rPr/>
        <w:t>�</w:t>
      </w:r>
      <w:r>
        <w:rPr/>
        <w:t>I����</w:t>
      </w:r>
      <w:r>
        <w:rPr/>
        <w:t>ꍇ�</w:t>
      </w:r>
      <w:r>
        <w:rPr/>
        <w:t>ɂ�AShift �L�[�������������Ă���΁A�I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ɕK���A���̐e�E�B���h�E��N���[�Y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@�\�́AWarpV3 �ȍ~�� OS/2 �ł̂</w:t>
      </w:r>
      <w:r>
        <w:rPr>
          <w:rtl w:val="true"/>
        </w:rPr>
        <w:t>ݗ</w:t>
      </w:r>
      <w:r>
        <w:rPr/>
        <w:t>��</w:t>
      </w:r>
      <w:r>
        <w:rPr/>
        <w:t>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ESC �� �g���b�L���O���~�v��`�F�b�N����ƁA��A�N�e�B�u�E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��[���</w:t>
      </w:r>
      <w:r>
        <w:rPr>
          <w:rtl w:val="true"/>
        </w:rPr>
        <w:t>܂</w:t>
      </w:r>
      <w:r>
        <w:rPr/>
        <w:t>��̓</w:t>
      </w:r>
      <w:r>
        <w:rPr/>
        <w:t>^�C�g���o�[��h���b�O���</w:t>
      </w:r>
      <w:r>
        <w:rPr/>
        <w:t>鎖�</w:t>
      </w:r>
      <w:r>
        <w:rPr/>
        <w:t>ɂ��A�E�B���h�E�̈</w:t>
      </w:r>
      <w:r>
        <w:rPr>
          <w:rtl w:val="true"/>
        </w:rPr>
        <w:t>ړ�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C�Y�ύX�i�g���b�L���O�ƌĂ΂�</w:t>
      </w:r>
      <w:r>
        <w:rPr>
          <w:rtl w:val="true"/>
        </w:rPr>
        <w:t>܂</w:t>
      </w:r>
      <w:r>
        <w:rPr/>
        <w:t>��</w:t>
      </w:r>
      <w:r>
        <w:rPr/>
        <w:t>j��AESC �L�[�Œ��f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R���{�{�b�N�X�̉��X�N���[���v��`�F�b�N����ƁA�R���{�{�b�N�X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v�_�E�����������ɕ\������</w:t>
      </w:r>
      <w:r>
        <w:rPr/>
        <w:t>郊�</w:t>
      </w:r>
      <w:r>
        <w:rPr/>
        <w:t>X�g�{�b�N�X��A���E�J�[�\���L�[�ŉ�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A���X�g�{�b�N�X�ɉ��X�N���[���o�[���t���Ă���</w:t>
      </w:r>
      <w:r>
        <w:rPr/>
        <w:t>ꍇ�</w:t>
      </w:r>
      <w:r>
        <w:rPr/>
        <w:t>Ɍ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X-REXX�A�v�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X-REXX �ɂĊJ�����</w:t>
      </w:r>
      <w:r>
        <w:rPr/>
        <w:t>ꂽ�</w:t>
      </w:r>
      <w:r>
        <w:rPr/>
        <w:t>A�v���P�[�V�����i��̓I�ɂ́A��s�� VROBJ.DL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�v�Ƃ��</w:t>
      </w:r>
      <w:r>
        <w:rPr/>
        <w:t>镨��</w:t>
      </w:r>
      <w:r>
        <w:rPr/>
        <w:t>w���j�ł́A�f�t�H���g�ł͊���� ALWALTFX �̋@�\�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񂪁</w:t>
      </w:r>
      <w:r>
        <w:rPr/>
        <w:t>A���̐</w:t>
      </w:r>
      <w:r>
        <w:rPr>
          <w:rtl w:val="true"/>
        </w:rPr>
        <w:t>ݒ</w:t>
      </w:r>
      <w:r>
        <w:rPr/>
        <w:t>��</w:t>
      </w:r>
      <w:r>
        <w:rPr/>
        <w:t>L��ɂ���ƁA��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��L�̋@�\�� VX-REXX �ɂĊJ�����</w:t>
      </w:r>
      <w:r>
        <w:rPr/>
        <w:t>ꂽ�</w:t>
      </w:r>
      <w:r>
        <w:rPr/>
        <w:t>A�v���P�[�V������ŗ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̓t�B�[���h�L�[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̓t�B�[���hInsert��Ԋ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̓t�B�[���h�}�E�X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̓t�B�[���h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X�g�{�b�N�X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m�[�g�u�b�N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REXX�}�N���ɂ�����A��̓t�B�[���h�</w:t>
      </w:r>
      <w:r>
        <w:rPr/>
        <w:t>֘</w:t>
      </w:r>
      <w:r>
        <w:rPr/>
        <w:t>A�̊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XX�t�@�C�����Z�k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LTFX �̊e�uREXX�}�N���v�y�[�W�̃t�@�C�����̃p�X������A�J���}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...�j�ŕ\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\���̂</w:t>
      </w:r>
      <w:r>
        <w:rPr/>
        <w:t>݂̐</w:t>
      </w:r>
      <w:r>
        <w:rPr>
          <w:rtl w:val="true"/>
        </w:rPr>
        <w:t>ݒ</w:t>
      </w:r>
      <w:r>
        <w:rPr/>
        <w:t>�</w:t>
      </w:r>
      <w:r>
        <w:rPr/>
        <w:t>ŁAREXX�}�N���@�\�ɂ͉��̉e��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�b�v�A�b�v���j���[�ʒu�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LTFX ���񋟂���e�|�b�v�A�b�v���j���[�@�\�ɂ��āA���j���[�\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A���j���[�S�̂��X�N���[����Ɏ�</w:t>
      </w:r>
      <w:r>
        <w:rPr>
          <w:rtl w:val="true"/>
        </w:rPr>
        <w:t>܂</w:t>
      </w:r>
      <w:r>
        <w:rPr/>
        <w:t>�</w:t>
      </w:r>
      <w:r>
        <w:rPr/>
        <w:t>悤�</w:t>
      </w:r>
      <w:r>
        <w:rPr/>
        <w:t>Ƀ|�b�v�A�b�v�ʒu��␳�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ǂ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͏c���/�����Ƃ�ɗL��ɂȂ�Ă��</w:t>
      </w:r>
      <w:r>
        <w:rPr>
          <w:rtl w:val="true"/>
        </w:rPr>
        <w:t>܂</w:t>
      </w:r>
      <w:r>
        <w:rPr/>
        <w:t>����</w:t>
      </w:r>
      <w:r>
        <w:rPr/>
        <w:t>A�Ⴆ�΁u�|�b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v�ʒu�ƃ}�E�X�|�C���^�[�̈ʒu�֌W����Ɉ��ł���Ă</w:t>
      </w:r>
      <w:r>
        <w:rPr>
          <w:rtl w:val="true"/>
        </w:rPr>
        <w:t>ق</w:t>
      </w:r>
      <w:r>
        <w:rPr/>
        <w:t>����</w:t>
      </w:r>
      <w:r>
        <w:rPr/>
        <w:t>v�Ə��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ȂǂɁA�I�t�ɂ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̓</w:t>
      </w:r>
      <w:r>
        <w:rPr/>
        <w:t>t�B�[���h�ŋ󔒈������</w:t>
      </w:r>
      <w:r>
        <w:rPr/>
        <w:t>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̓t�B�[���h�L�[/�}�E�X����g���v�@�\�ɂ�����u�P��v�̒�`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L�̂S��</w:t>
      </w:r>
      <w:r>
        <w:rPr>
          <w:rtl w:val="true"/>
        </w:rPr>
        <w:t>ނ</w:t>
      </w:r>
      <w:r>
        <w:rPr/>
        <w:t>ɕ��</w:t>
      </w:r>
      <w:r>
        <w:rPr>
          <w:rtl w:val="true"/>
        </w:rPr>
        <w:t>ނ</w:t>
      </w:r>
      <w:r>
        <w:rPr/>
        <w:t>��</w:t>
      </w:r>
      <w:r>
        <w:rPr/>
        <w:t>A�����̂ЂƊ���̎��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�P�ʂł̃J�[�\���</w:t>
      </w:r>
      <w:r>
        <w:rPr>
          <w:rtl w:val="true"/>
        </w:rPr>
        <w:t>ړ</w:t>
      </w:r>
      <w:r>
        <w:rPr/>
        <w:t>���</w:t>
      </w:r>
      <w:r>
        <w:rPr/>
        <w:t>s���</w:t>
      </w:r>
      <w:r>
        <w:rPr>
          <w:rtl w:val="true"/>
        </w:rPr>
        <w:t>ۂ</w:t>
      </w:r>
      <w:r>
        <w:rPr/>
        <w:t>ȂǂɓK�p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p�󔒕���(20h)�y�у^�u����(0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p�p�����i0-9,A-Z,a-z�j�y�є��p�A���_�[�o�[(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L�ȊO�̔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S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ɉ���āA�g�p�ґ��Łu�󔒕����v�Ɠ��������ɂ���i�P��̋�</w:t>
      </w:r>
      <w:r>
        <w:rPr/>
        <w:t>؂</w:t>
      </w:r>
      <w:r>
        <w:rPr/>
        <w:t>�</w:t>
      </w:r>
      <w:r>
        <w:rPr/>
        <w:t>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���j������Ǝ��ɐ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�A�˂āA�����</w:t>
      </w:r>
      <w:r>
        <w:rPr>
          <w:rtl w:val="true"/>
        </w:rPr>
        <w:t>ݒ</w:t>
      </w:r>
      <w:r>
        <w:rPr/>
        <w:t>�</w:t>
      </w:r>
      <w:r>
        <w:rPr/>
        <w:t>\�ł��B�ő�͔��p��256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S�p�󔒁A�S�p��_/��Ǔ_�A�S�p�J���}�A�S�p�R����/�Z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����A�e��S�p���ʂȂǂ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p�󔒕����i20h�j�y�у^�u�����i09h�j�́A��ɂ����Ŏw�</w:t>
      </w:r>
      <w:r>
        <w:rPr/>
        <w:t>肵�</w:t>
      </w:r>
      <w:r>
        <w:rPr/>
        <w:t>Ȃ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I�ɋ󔒈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LWALTFX�I���O�Ɋ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LTFX �̏I������i�uALWALTFX�̏I��(Q)�v�{�^��������j��s����</w:t>
      </w:r>
      <w:r>
        <w:rPr>
          <w:rtl w:val="true"/>
        </w:rPr>
        <w:t>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ALWALTFX��I�����</w:t>
      </w:r>
      <w:r>
        <w:rPr>
          <w:rtl w:val="true"/>
        </w:rPr>
        <w:t>܂</w:t>
      </w:r>
      <w:r>
        <w:rPr/>
        <w:t>����</w:t>
      </w:r>
      <w:r>
        <w:rPr/>
        <w:t>H�v�Ƃ����m�F���b�Z�[�W�{�b�N�X��o�����</w:t>
      </w:r>
      <w:r>
        <w:rPr>
          <w:rtl w:val="true"/>
        </w:rPr>
        <w:t>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̐</w:t>
      </w:r>
      <w:r>
        <w:rPr>
          <w:rtl w:val="true"/>
        </w:rPr>
        <w:t>ݒ</w:t>
      </w:r>
      <w:r>
        <w:rPr/>
        <w:t>�̓</w:t>
      </w:r>
      <w:r>
        <w:rPr/>
        <w:t>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ALWALTFX �ȊO����̏I�����</w:t>
      </w:r>
      <w:r>
        <w:rPr/>
        <w:t>삪�</w:t>
      </w:r>
      <w:r>
        <w:rPr/>
        <w:t>s��</w:t>
      </w:r>
      <w:r>
        <w:rPr/>
        <w:t>ꂽ�ꍇ�́</w:t>
      </w:r>
      <w:r>
        <w:rPr/>
        <w:t>A���̐</w:t>
      </w:r>
      <w:r>
        <w:rPr>
          <w:rtl w:val="true"/>
        </w:rPr>
        <w:t>ݒ</w:t>
      </w:r>
      <w:r>
        <w:rPr/>
        <w:t>�̔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ւ�</w:t>
      </w:r>
      <w:r>
        <w:rPr/>
        <w:t>炸�</w:t>
      </w:r>
      <w:r>
        <w:rPr/>
        <w:t>A�m�F���b�Z�[�W�͏o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E�B���h�E�E���X�g����́u�N���[�Y�v���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��A�b�v/�_�E��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q�u�L�[����g���v�y�сu�}�E�X����g���v�ł�G�</w:t>
      </w:r>
      <w:r>
        <w:rPr/>
        <w:t>ꂽ�</w:t>
      </w:r>
      <w:r>
        <w:rPr/>
        <w:t>A�t���[���E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E��^�C�g���o�[�����̏�ԂɊ����</w:t>
      </w:r>
      <w:r>
        <w:rPr/>
        <w:t>グ����</w:t>
      </w:r>
      <w:r>
        <w:rPr/>
        <w:t>A���ɖ</w:t>
      </w:r>
      <w:r>
        <w:rPr>
          <w:rtl w:val="true"/>
        </w:rPr>
        <w:t>߂</w:t>
      </w:r>
      <w:r>
        <w:rPr/>
        <w:t>����</w:t>
      </w:r>
      <w:r>
        <w:rPr/>
        <w:t>肷��</w:t>
      </w:r>
      <w:r>
        <w:rPr/>
        <w:t>u���[��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/�_�E���v�@�\�́A����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͒ʏ�A�u�T�C�Y�ύX�\�t���[���v��E�B���h�E�ɂ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񂪁</w:t>
      </w:r>
      <w:r>
        <w:rPr/>
        <w:t>A�u�S�Ẵt���[���ɓK�p�v��L��ɂ���ƁA�_�C�A���O�E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́</w:t>
      </w:r>
      <w:r>
        <w:rPr/>
        <w:t>A�T�C�Y�ύX�s�E�B���h�E�̃t���[����A���[���A�b�v/�_�E���̑Ώ</w:t>
      </w:r>
      <w:r>
        <w:rPr>
          <w:rtl w:val="true"/>
        </w:rPr>
        <w:t>ۂ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E�B���h�E��[���A�b�v������</w:t>
      </w:r>
      <w:r>
        <w:rPr>
          <w:rtl w:val="true"/>
        </w:rPr>
        <w:t>ۂ</w:t>
      </w:r>
      <w:r>
        <w:rPr/>
        <w:t>Ɏ����I�ɔ�A�N�e�B�u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̃A�N�e�B�u��/�N���[�Y���ɁA���[���A�b�v��Ԃ̃E�B���h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Ƀ��[���_�E����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́A�N���[�Y���̎������[���_�E���̂</w:t>
      </w:r>
      <w:r>
        <w:rPr/>
        <w:t>݂��</w:t>
      </w:r>
      <w:r>
        <w:rPr/>
        <w:t>L��ɂȂ�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</w:t>
      </w:r>
      <w:r>
        <w:rPr/>
        <w:t>𗘗</w:t>
      </w:r>
      <w:r>
        <w:rPr/>
        <w:t>p�����</w:t>
      </w:r>
      <w:r>
        <w:rPr>
          <w:rtl w:val="true"/>
        </w:rPr>
        <w:t>ۂ</w:t>
      </w:r>
      <w:r>
        <w:rPr/>
        <w:t>ɒ��ӂ��</w:t>
      </w:r>
      <w:r>
        <w:rPr/>
        <w:t>ׂ�������</w:t>
      </w:r>
      <w:r>
        <w:rPr/>
        <w:t>A�ȉ��ɗ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WIN-OS2 �̃E�B���h�E�ɂ͌�ʂ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�Ƀ��[���A�b�v�\�ȃE�B���h�E���ɐ��������</w:t>
      </w:r>
      <w:r>
        <w:rPr>
          <w:rtl w:val="true"/>
        </w:rPr>
        <w:t>܂</w:t>
      </w:r>
      <w:r>
        <w:rPr/>
        <w:t>��</w:t>
      </w:r>
      <w:r>
        <w:rPr/>
        <w:t>i64�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ꂪ���</w:t>
      </w:r>
      <w:r>
        <w:rPr/>
        <w:t>g�ɂȂ</w:t>
      </w:r>
      <w:r>
        <w:rPr/>
        <w:t>鎖�͂</w:t>
      </w:r>
      <w:r>
        <w:rPr>
          <w:rtl w:val="true"/>
        </w:rPr>
        <w:t>ق</w:t>
      </w:r>
      <w:r>
        <w:rPr/>
        <w:t>Ƃ�ǖ����Ǝv���</w:t>
      </w:r>
      <w:r>
        <w:rPr>
          <w:rtl w:val="true"/>
        </w:rPr>
        <w:t>܂</w:t>
      </w:r>
      <w:r>
        <w:rPr/>
        <w:t>����</w:t>
      </w:r>
      <w:r>
        <w:rPr/>
        <w:t>A������Ƃ����l�͍�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l�̋@�\��A���̃��[�e�B���e�B�\�t�g�i�uX-it�v���j�� ALWALTF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p����</w:t>
      </w:r>
      <w:r>
        <w:rPr/>
        <w:t>ꍇ�́</w:t>
      </w:r>
      <w:r>
        <w:rPr/>
        <w:t>A�ǂ��</w:t>
      </w:r>
      <w:r>
        <w:rPr/>
        <w:t>炩�</w:t>
      </w:r>
      <w:r>
        <w:rPr/>
        <w:t>Е�̋@�\�𖳌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͗]�k�ł����A�{�@�\�ɂ��u�f�X�N�g�b�v�v�E�B���h�E���[��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鎖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f�X�N�g�b�v���X�b�L���p�����Ă��</w:t>
      </w:r>
      <w:r>
        <w:rPr>
          <w:rtl w:val="true"/>
        </w:rPr>
        <w:t>܂��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ԈႦ�āu�f�X�N�g�b�v�v�ɑ΂��ă��[���A�b�v�����Ă��</w:t>
      </w:r>
      <w:r>
        <w:rPr>
          <w:rtl w:val="true"/>
        </w:rPr>
        <w:t>܂</w:t>
      </w:r>
      <w:r>
        <w:rPr/>
        <w:t>����</w:t>
      </w:r>
      <w:r>
        <w:rPr/>
        <w:t>A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�ACtrl+ESC �L�[�Łu�E�B���h�E�E���X�g�v��o���ăf�X�N�g�b�v�Ƀ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H�[�J�X�𓖂āA����x���[���A�b�v�����s���΁A���̏�Ԃɕ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R�}���h���C���I�v�V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I�v�V�����Ƃ��āA���L�̂</w:t>
      </w:r>
      <w:r>
        <w:rPr/>
        <w:t>悤�</w:t>
      </w:r>
      <w:r>
        <w:rPr/>
        <w:t>ȕ����p�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n ... ALWALTFX �̎�s�i�</w:t>
      </w:r>
      <w:r>
        <w:rPr>
          <w:rtl w:val="true"/>
        </w:rPr>
        <w:t>ݒ</w:t>
      </w:r>
      <w:r>
        <w:rPr/>
        <w:t>�</w:t>
      </w:r>
      <w:r>
        <w:rPr/>
        <w:t>m�[�g�u�b�N�</w:t>
      </w:r>
      <w:r>
        <w:rPr/>
        <w:t>쐬�</w:t>
      </w:r>
      <w:r>
        <w:rPr/>
        <w:t>j��An�b�Ԓx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�n���v�t�H���_�� ALWALTFX �̃v���O�����I�u�W�F�N�g����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̎�</w:t>
      </w:r>
      <w:r>
        <w:rPr/>
        <w:t>s���̕��</w:t>
      </w:r>
      <w:r>
        <w:rPr/>
        <w:t>ׂ��</w:t>
      </w:r>
      <w:r>
        <w:rPr/>
        <w:t>A���A�v���P�[�V�����̎�s�ɉe����^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ꍇ�</w:t>
      </w:r>
      <w:r>
        <w:rPr/>
        <w:t>ɁA���̃I�v�V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@���{�I�v�V�����w��ɂ�� ALWALTFX ���x����s�ҋ@���ɁA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@�@ALWALTFX ���s������ƁA�x�������������A����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... �p�</w:t>
      </w:r>
      <w:r>
        <w:rPr/>
        <w:t>ꃂ�</w:t>
      </w:r>
      <w:r>
        <w:rPr/>
        <w:t>[�h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Ȃ��A�R�[�h�y�[�W932�i��{��j�ȊO�̊��œ��</w:t>
      </w:r>
      <w:r>
        <w:rPr/>
        <w:t>삳��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I�ɉp�</w:t>
      </w:r>
      <w:r>
        <w:rPr/>
        <w:t>ꃂ�</w:t>
      </w:r>
      <w:r>
        <w:rPr/>
        <w:t>[�h�ł̓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... ALWALTFX ���A�u�E�B���h�E�E���X�g�v��Ɍ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Ȃ��A���̃I�v�V������t���Ď�s���� ALWALTFX ��ŏ������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ĂуE�B���h�E��\�����������</w:t>
      </w:r>
      <w:r>
        <w:rPr/>
        <w:t>ꍇ�́</w:t>
      </w:r>
      <w:r>
        <w:rPr/>
        <w:t>A�u�ŏ����E�B���h�E�E�r���[�A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ALWALTFX �A�C�R����_�u���N���b�N���</w:t>
      </w:r>
      <w:r>
        <w:rPr/>
        <w:t>邩�</w:t>
      </w:r>
      <w:r>
        <w:rPr/>
        <w:t>A���P�x ALWALT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... �ŏ�����Ԃ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... �u�S�@�\�x�~�v��Ԃ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炩�̋</w:t>
      </w:r>
      <w:r>
        <w:rPr/>
        <w:t>@�\��L��ɂ����̂�����ŁAALWALTFX ����s����Ƀn���O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�v��N�����</w:t>
      </w:r>
      <w:r>
        <w:rPr/>
        <w:t>悤�</w:t>
      </w:r>
      <w:r>
        <w:rPr/>
        <w:t>ɂȂ���</w:t>
      </w:r>
      <w:r>
        <w:rPr/>
        <w:t>ꍇ�</w:t>
      </w:r>
      <w:r>
        <w:rPr/>
        <w:t>ɓ��A���̃I�v�V������w�</w:t>
      </w:r>
      <w:r>
        <w:rPr/>
        <w:t>肵�</w:t>
      </w:r>
      <w:r>
        <w:rPr/>
        <w:t>Ď�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Y������@�\�𖳌�ɂ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... CSD(FX00001)��K�p���Ă��Ȃ� Warp4 �ɂĕs��iVIO����Alt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ƃt���[�Y�U���j�𔭐������</w:t>
      </w:r>
      <w:r>
        <w:rPr/>
        <w:t>鋰�ꂪ����</w:t>
      </w:r>
      <w:r>
        <w:rPr/>
        <w:t>v���O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s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̓</w:t>
      </w:r>
      <w:r>
        <w:rPr/>
        <w:t>I�ɂ́A�e�X�̋@�\�ɑ΂��A���L�̗l�ɐ�����</w:t>
      </w:r>
      <w:r>
        <w:rPr/>
        <w:t>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PM(Alt+Fn)�L�[����g��         ... ��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WorkplaceShell�L�[����        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E�t�H���_��̃e�L�X�g�𒼐</w:t>
      </w:r>
      <w:r>
        <w:rPr>
          <w:rtl w:val="true"/>
        </w:rPr>
        <w:t>ڌ</w:t>
      </w:r>
      <w:r>
        <w:rPr/>
        <w:t xml:space="preserve">��� </w:t>
      </w:r>
      <w:r>
        <w:rPr/>
        <w:t>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̓t�B�[���h�L�[����g��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̓t�B�[���hInsert��ԊĎ�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REXX�}�N��(�L�[)              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t���[���B���͂�              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��h���b�O                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���</w:t>
      </w:r>
      <w:r>
        <w:rPr>
          <w:rtl w:val="true"/>
        </w:rPr>
        <w:t>ړ</w:t>
      </w:r>
      <w:r>
        <w:rPr/>
        <w:t>��</w:t>
      </w:r>
      <w:r>
        <w:rPr/>
        <w:t>g���b�L���O          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^�C�g���o�[���j���[      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̓t�B�[���h�}�E�X����g��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REXX�}�N��(�}�E�X)            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t���[���E�B���h�E�ʒu����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VIO�E�B���h�E�ʒu/�T�C�Y�␳   ... �</w:t>
      </w:r>
      <w:r>
        <w:rPr/>
        <w:t xml:space="preserve">ꕔ�� </w:t>
      </w: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A�N�e�B�u�E�B���h�E��Ǝ��</w:t>
      </w:r>
      <w:r>
        <w:rPr>
          <w:rtl w:val="true"/>
        </w:rPr>
        <w:t>ݒ</w:t>
      </w:r>
      <w:r>
        <w:rPr/>
        <w:t xml:space="preserve">� </w:t>
      </w:r>
      <w:r>
        <w:rPr/>
        <w:t>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REXX�}�N��(�E�B���h�E)    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V�X�e�����j���[��H      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�˂ȑ����h�~����      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|�b�v�A�b�v���j���[           ... �</w:t>
      </w:r>
      <w:r>
        <w:rPr/>
        <w:t xml:space="preserve">ꕔ�� </w:t>
      </w:r>
      <w:r>
        <w:rPr/>
        <w:t>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��̓O��                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^�X�N�X�C�b�`���u��      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�[���A�b�v/�_�E������        ... �</w:t>
      </w:r>
      <w:r>
        <w:rPr/>
        <w:t xml:space="preserve">ꕔ�� </w:t>
      </w:r>
      <w:r>
        <w:rPr/>
        <w:t>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1 ... �u�L�[����L�^�v��ԕ\��������Ȃ��s����������</w:t>
      </w:r>
      <w:r>
        <w:rPr/>
        <w:t>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2 ... �u�������ɃE�B���h�E�L���v�@�\���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3 ... �u�m�[�g�u�b�N���j���[�v�́u�L�[����ŕ\���v�@�\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́A�Ǝ����j���[��ǉ���</w:t>
      </w:r>
      <w:r>
        <w:rPr/>
        <w:t>郆�</w:t>
      </w:r>
      <w:r>
        <w:rPr/>
        <w:t>[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e�B�\�t�g�Ƃ̕��p���ɁA�s����������</w:t>
      </w:r>
      <w:r>
        <w:rPr/>
        <w:t>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i���j���[�\��������</w:t>
      </w:r>
      <w:r>
        <w:rPr/>
        <w:t>铙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4 ... �u�����I�Ƀ��[���_�E���v�@�\���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ȑO�̃o�[�W�����iver1.x�j�ŃT�|�[�g���Ă����A�R�}���h���C���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ɂ��e�@�\�̗L��/����̐</w:t>
      </w:r>
      <w:r>
        <w:rPr/>
        <w:t>؂</w:t>
      </w:r>
      <w:r>
        <w:rPr/>
        <w:t>�</w:t>
      </w:r>
      <w:r>
        <w:rPr/>
        <w:t>ւ��́AALWALTFX ���g�̃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�</w:t>
      </w:r>
      <w:r>
        <w:rPr>
          <w:rtl w:val="true"/>
        </w:rPr>
        <w:t>߂������߁</w:t>
      </w:r>
      <w:r>
        <w:rPr/>
        <w:t>Aver2.x �ȍ~�̓T�|�[�g�O�Ƃ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�����</w:t>
      </w:r>
      <w:r>
        <w:rPr/>
        <w:t>E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A�[�J�C�u��Ɋ</w:t>
      </w:r>
      <w:r>
        <w:rPr>
          <w:rtl w:val="true"/>
        </w:rPr>
        <w:t>܂܂</w:t>
      </w:r>
      <w:r>
        <w:rPr/>
        <w:t>��</w:t>
      </w:r>
      <w:r>
        <w:rPr/>
        <w:t>e�\�[�X�t�@�C���i*.c *.rc *.mak�</w:t>
      </w:r>
      <w:r>
        <w:rPr>
          <w:rtl w:val="true"/>
        </w:rPr>
        <w:t>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�Ă̊e�o�C�i���t�@�C���i*.exe *.dll�j�ւ̓K�p�i��j�A�y�т��̔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��ẮA�z�z�҂������e�i���X�i�z�z��~�̍</w:t>
      </w:r>
      <w:r>
        <w:rPr>
          <w:rtl w:val="true"/>
        </w:rPr>
        <w:t>ۂ̌</w:t>
      </w:r>
      <w:r>
        <w:rPr/>
        <w:t>�</w:t>
      </w:r>
      <w:r>
        <w:rPr/>
        <w:t>n������</w:t>
      </w:r>
      <w:r>
        <w:rPr>
          <w:rtl w:val="true"/>
        </w:rPr>
        <w:t>܂ށ</w:t>
      </w:r>
      <w:r>
        <w:rPr/>
        <w:t>j�̐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̂</w:t>
      </w:r>
      <w:r>
        <w:rPr/>
        <w:t>ł���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