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2DLG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o decompile an OS/2 .RES resource file into a 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ile. This utility preserves all styles, unlike the IB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ol. 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2DLG take 1 or 2 command line parameters. The first on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S file you wish to decompile. The optional second on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LG file you wish to output to. If this is not given, al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andard outpu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.DLG file should be capable of being fed back in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mpiler (RC.EXE) without modification to get back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 assuming it only contained dialogs - no other resourc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RES2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RESMGR Resource Decompiler/Manager package by Martin Laf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y used if you wish to decompile non-dialo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27-05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lass names now replaced with valid casted numeric class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CF_CLOSEBUTTON to the list of understood frame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21-0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ES file is now opened in a file sharing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27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losing the text when decompiling BS_NO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_USERBUTTON typ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cosmetic problem with Dialogs containing Pres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25-11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utils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