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s/2 V1.2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cided to give you the possibility to test the product Imp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mage processing progra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is a full product - except the following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canner-driv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Video-driv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Instal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oard is not supported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ave" and "Save As" of images is not supported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the printout of images the word "DEMO" is printed in big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functions have no limitations and are working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fter unzipping IMPOSE.ZIP all files in a subdirecto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MPOS - and start the program by typing IMPOS.EXE in an OS/2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at this DEMO will give you a closer look over the product Imp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be very happy when you join the Impos/2 community as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is product is in Germany DM198,00 incl. 15%VAT -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s, please do not hesitate to contact u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a message in Section #10 (NovaStar) of the IBM PSM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You can also send a mail directly to CServe ID 100042,3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good luck with Imp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Star Software &amp; Consult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er Str. 160a, Eingang K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56 Ausgburg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(0)-821-44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(0)-821-443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42,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