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nimation Scramble version 1.12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stra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e game is the same as OS/2's Scrambl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imation Scramble 1.12 can show two or more bitmap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w to p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new game, please select "Start" in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the Button 2 click.  The bitmaps for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ixteen tiles and shuffled. One of those t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.  The hidden tile isn't necessarily the right bottom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mouse pointer upon the tile you want to move.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the mouse pointer is changed to show the t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.  Clicking on a tile mov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use a keyboard to 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Option..." in the popup menu display the dialog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ettings.  The "Movement" radio buttons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are shown.  For example, if there are 4 bitmaps to b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th" means the program will show them from No.1 to No.4, from N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.4, and so on. (1, 2, 3, 4, 1, 2, 3, 4, ...) 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th &amp; Back" means that the bitmaps are shown from No.1 to No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from No.4 to No.1, and so on. (1, 2, 3, 4, 3, 2, 1, 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rogram, ANMS.EXE, can take at most 3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ms [filename [time [movement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 mean that those parameters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ilename" parameter means the filename to be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characters '*' and '?' are available.  In case the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wo or more files, ANMS.EXE will show the file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path "~\" is allowed.  It mean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S.EXE is installed.  The default bitmaps are "~\anms*.b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ime" parameter determines the time interval to change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ne in milliseconds.  This parameter will be 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ovement" parameter determines how the bitmap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value of 0 is exactly the same as "Forth"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 The value of 1 means "Forth &amp; 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reeware, and you can modify it or distribute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email if you lik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ASUGI Shinji (surname first - Japanese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ber of Team OS/2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s@airnet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